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12.2022 г. № 274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натуральных норм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(выполнение работ)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066"/>
        <w:gridCol w:w="2186"/>
        <w:gridCol w:w="54"/>
        <w:gridCol w:w="88"/>
        <w:gridCol w:w="1032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/рабо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776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74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62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40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41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52,3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1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94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92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49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20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40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309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09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56,50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кикбоксинг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2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120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116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93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499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46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65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735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60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21,6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203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83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35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66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92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88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,94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135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62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93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95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286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10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42,0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086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991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87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63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82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25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96,8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07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289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686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99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1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25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78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31,5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377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3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89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20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89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48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4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855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78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69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10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0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897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84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,6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720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87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7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53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9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176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0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21,4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77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98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47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37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68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7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2,8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414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81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91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127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2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147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84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84,5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 297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075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8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21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670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20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8,6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371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38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55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96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77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3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7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48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33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79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661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7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710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48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99,4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 80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114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4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10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35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60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3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825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85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11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91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9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767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61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92,2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27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39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30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37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361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9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37,7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110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69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99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98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11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55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,6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812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75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20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75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6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747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51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3,0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650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484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35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276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088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50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10,7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678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28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5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99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48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54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3,8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812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73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72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3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951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15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63,2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878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05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29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99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74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32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17,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679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47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45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43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39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983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16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50,3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671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38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87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97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82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74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67,2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627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25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8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39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4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72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60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58,3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000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104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69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6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33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4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85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24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38,1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218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615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57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99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78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894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84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8,6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319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44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39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24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4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2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46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28,8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582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329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55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824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15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27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74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29,0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708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30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61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38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12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81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2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54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04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94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59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6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851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73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,7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25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43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48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88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57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6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2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718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42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94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59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6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851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73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7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12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75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9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80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10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9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308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267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078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976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18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617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340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3,4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 706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55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 588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 320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90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6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54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 133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 554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800,8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260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10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81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11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07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21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5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90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93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40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61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5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005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17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9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 866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133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26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25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6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205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80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1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928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058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15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58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1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84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44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6,1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209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07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48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49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04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90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5,0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209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07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02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649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66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99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74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43,7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320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438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24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7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52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25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11,1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162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91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15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31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930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00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36,6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31АА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 873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463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20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59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99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3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103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675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36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, легкая атлетик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31АА0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 823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810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72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599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35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8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682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152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46,0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3.1.0022.0001.00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286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08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93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62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22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35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0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03.1.0016.0001.00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59:00Z</dcterms:created>
  <dc:creator>КМ</dc:creator>
  <dc:description/>
  <cp:keywords/>
  <dc:language>en-US</dc:language>
  <cp:lastModifiedBy>Shumanova</cp:lastModifiedBy>
  <cp:lastPrinted>2021-11-23T16:03:00Z</cp:lastPrinted>
  <dcterms:modified xsi:type="dcterms:W3CDTF">2022-12-26T05:05:00Z</dcterms:modified>
  <cp:revision>1289</cp:revision>
  <dc:subject/>
  <dc:title/>
</cp:coreProperties>
</file>