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4240</wp:posOffset>
                </wp:positionH>
                <wp:positionV relativeFrom="paragraph">
                  <wp:posOffset>2752090</wp:posOffset>
                </wp:positionV>
                <wp:extent cx="610108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6.12.2022 г.                                                                                                                                       № 27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51pt;mso-wrap-distance-left:9pt;mso-wrap-distance-right:9pt;mso-wrap-distance-top:0pt;mso-wrap-distance-bottom:0pt;margin-top:216.7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6.12.2022 г.                                                                                                                                       № 27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 Красноярского  края»</w:t>
      </w:r>
      <w:r>
        <w:rPr>
          <w:rFonts w:cs="Times New Roman" w:ascii="Times New Roman" w:hAnsi="Times New Roman"/>
          <w:sz w:val="28"/>
          <w:szCs w:val="28"/>
        </w:rPr>
        <w:t>,  постановлением  Администрации  ЗАТО    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базовые нормативы затрат на оказание муниципальных услуг (выполнение работ) муниципальными спортивными школами ЗАТО Железногорск согласно приложению № 1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значения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, согласно приложению № 2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нить пункты 1, 2 постановления ЗАТО г. Железногорск Красноярского края от 21.12.2021 № 2506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я Администрации ЗАТО г. Железногорск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 347 от 24.02.2022 «О внесении изменений в Постановление Администрации ЗАТО г. Железногорск от 21.12.2021 № 2506 “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”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№ 575 от 24.03.2022 «О внесении изменений в Постановление Администрации ЗАТО г. Железногорск от 21.12.2021 № 2506 “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”»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 1243 от 27.06.2022 «О внесении изменений в Постановление Администрации ЗАТО г. Железногорск от 21.12.2021 № 2506 “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”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№ 2003 от 29.09.2022 «О внесении изменений в Постановление Администрации ЗАТО г. Железногорск от 21.12.2021 № 2506 “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”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ю      внутреннего      контроля      Администрации      ЗАТО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у общественных связей Администрации ЗАТО г. Железногорск     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онтроль   над   исполнением   настоящего   постановления   возложить   на   заместителя   Главы   ЗАТО   г.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, но не ранее 01.01.2023 год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И.Г. Кукс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8:00Z</dcterms:created>
  <dc:creator>Бутова Оля</dc:creator>
  <dc:description/>
  <cp:keywords/>
  <dc:language>en-US</dc:language>
  <cp:lastModifiedBy>Shumanova</cp:lastModifiedBy>
  <cp:lastPrinted>2022-12-22T13:57:00Z</cp:lastPrinted>
  <dcterms:modified xsi:type="dcterms:W3CDTF">2022-12-26T05:05:00Z</dcterms:modified>
  <cp:revision>43</cp:revision>
  <dc:subject/>
  <dc:title> </dc:title>
</cp:coreProperties>
</file>