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0. 2016  № 17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3.2012  №  4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31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я </w:t>
      </w:r>
      <w:r>
        <w:rPr>
          <w:rFonts w:cs="Times New Roman" w:ascii="Times New Roman" w:hAnsi="Times New Roman"/>
          <w:sz w:val="28"/>
          <w:szCs w:val="28"/>
        </w:rPr>
        <w:t>календарного плана проведения  официальных физкультурных мероприятий и спортивных мероприятий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6"/>
      <w:bookmarkEnd w:id="1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регламентирует требования и условия формирования Календарного плана проведения  официальных физкультурных мероприятий и спортивных мероприятий ЗАТО Железногорск (далее - Календарный пл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задачами формирования Календарного план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Создание целостной системы организации проведения официальных физкультурных мероприятий, способствующей развитию массовой физической культуры среди различных групп и категорий населения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оздание целостной системы организации проведения официальных спортивных мероприятий по видам спорта - в целях развития видов спорта, отбора спортсменов в спортивные сборные команды ЗАТО Железногорск и обеспечения целенаправленной подготовки железногорских спортсменов для их успешного выступления на спортивных соревнов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Координация взаимодействия организаторов официальных физкультурных и спорти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оект Календарного плана на календарный год подготавливает муниципальное казенное учреждение «Управление физической культуры и спорта» (далее – МКУ «УФКиС»), по </w:t>
      </w:r>
      <w:hyperlink w:anchor="Par1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Календарный план на следующий календарный год утверждается постановлением Администрации ЗАТО г. Железногорск в срок до 01 ноября текущего года и размещается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на портале Администрации ЗАТО г. Железногорск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k26.ru/dokument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униципальном спортивном портале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port-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роведение включенных в Календарный план официальных физкультурных и спортивных мероприятий осуществляется на основании положения (регламента) о проведении такого мероприятия или одновременно нескольких мероприятий, утвержденного МКУ «УФКиС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 Исполнение Календарного плана, а также контроль за его исполнением, осуществляется в соответствии с постановлением Администрации ЗАТО            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 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Финансовое обеспечение организации проведения официальных физкультурных и спортивных мероприятий, включенных в Календарный план, осуществляется за счет субсидии на выполнение муниципального задания муниципального автономного учреждения «Комбинат оздоровительных спортивных сооружений» (далее - МАУ «КОСС»), утвержденного постановлением Администрации ЗАТО г. Железногорск, и за счет иных источников, не запрещ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 xml:space="preserve">2. Порядок включения физкультурных и спортивных мероприятий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зличных групп и категорий  населения в календарный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Календарный план включаются физкультурные мероприятия, способствующие развитию массовой физической культуры на территории ЗАТО Железногорск и планируемые к проведению среди различных групп и категорий населения, а также спортивные мероприятия по видам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есообразность включения физкультурных мероприятий в Календарный план определяется с уче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и роста массовости посещения населением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хвата наибольшего количества различных групп и категорий населения физкультурными мероприя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значимости проведения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х интересов по развитию соответствующих направлений физическо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фики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финансового обеспечения организации и проведения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и привлечения организаторами проведения физкультурных мероприятий дополнительных денежных средств для их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и использования бюджетного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обоснований, представленных организаторами проведения физкультур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портивные мероприятия, включаемые в Календарный план, должны представлять собой целостную систему, решающую с учетом особенностей каждого вида спорта следующи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ида спор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портсменов в спортивную сборную команду ЗАТО Железногорс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целенаправленной подготовки спортивной сборной команды ЗАТО Железногорск для ее успешного участия в ведомственных, муниципальных, региональных, всероссийских физкультурных и спортивны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фициальные спортивные мероприятия, включенные в Календарный план должны соответствовать Всероссийскому реестру видов спорта (далее - ВРВС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редложения для включения в Календарный план физкультурных и спортивных мероприятий среди различных групп и категорий населения по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2), а также тренировочных мероприятий по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3) представляются в печатном виде в Администрацию ЗАТО      г. Железногорск через МКУ «УФКиС» в срок до 15 октября текущего года: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учреждениями дополнительного образования физкультурно-спортивной направленности, осуществляющими развитие физической культуры и спорта среди различных групп и категорий населения: муниципальное автономное учреждение дополнительного образования детско-юношеская школа «Юность» (далее – МАУ ДО ДЮСШ «Юность), муниципальное бюджетное учреждение дополнительного образования «Детско-юношеская школа № 1» (далее – МБУ ДО «ДЮСШ-1»), муниципальное бюджетное учреждение дополнительного образования «Детско-юношеская спортивная школа по спортивным играм «Смена» (далее – МБУ ДО «ДЮСШ по спортивным играм «Смена»)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казенными учреждениями: муниципальное казенное учреждение «Управление образования» (в части мероприятий среди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щихся средни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), муниципальное казенное учреждение «Управление поселками» (в части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жителей поселков </w:t>
      </w:r>
      <w:r>
        <w:rPr>
          <w:rFonts w:cs="Times New Roman" w:ascii="Times New Roman" w:hAnsi="Times New Roman"/>
          <w:sz w:val="28"/>
          <w:szCs w:val="28"/>
        </w:rPr>
        <w:t>ЗАТО Железногорск)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спортивными федерациями</w:t>
      </w:r>
      <w:r>
        <w:rPr/>
        <w:t>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учреждением, выполняющим муниципальную работу по проведению физкультурных и спортивных мероприятий, включенных в Календарный план - МАУ «КОСС»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физическими и юридическими лицам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в Календарный план, поступившие в МКУ «УФКиС», регистрируются в установлен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лендарный план включаются: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1418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аты и первенства ЗАТО Железногорск по индивидуальным видам спорта,  при условии участия в них не менее 8 участников в возрастной группе и городские соревнования (турниры) – при условии участия в них не менее 4 участников в возрастной группе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1418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пионаты, первенства, кубки ЗАТО Железногорск, городские соревнования (турниры) по игровым видам спорта при условии участия в них не менее 6 команд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1418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ртакиады, универсиады, фестивали, мероприятия в рамках всероссийских акций для различных групп и категорий населения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1418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соревнования по военно-прикладным и служебно-прикладным видам спорта со статусом в соответствии с ЕВС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71"/>
      <w:bookmarkEnd w:id="3"/>
      <w:r>
        <w:rPr>
          <w:rFonts w:cs="Times New Roman" w:ascii="Times New Roman" w:hAnsi="Times New Roman"/>
          <w:sz w:val="28"/>
          <w:szCs w:val="28"/>
        </w:rPr>
        <w:t>3. Структура календарного плана проведения официальных физкультурных мероприятий и спортивных мероприятий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алендарный план состоит из двух ча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I часть - календарный план проведения официальных физкультурных и спортивных мероприятий ЗАТО Железногорск, включает в себя указанные мероприятия, проводимые на территории ЗАТО Железногорск и состоит из 2 разде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  <w:lang w:eastAsia="ru-RU"/>
        </w:rPr>
        <w:t>1 раздел I части - содержит комплексные и отдельные физкультурные для различных групп и категорий населения, формирующиеся в соответствии с задачами развития физической культуры и спорта на территории ЗАТО Железног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1 раздел I части включают </w:t>
      </w:r>
      <w:r>
        <w:rPr>
          <w:rFonts w:cs="Times New Roman" w:ascii="Times New Roman" w:hAnsi="Times New Roman"/>
          <w:sz w:val="28"/>
          <w:szCs w:val="28"/>
        </w:rPr>
        <w:t>следующие типы соревнований:</w:t>
      </w:r>
    </w:p>
    <w:p>
      <w:pPr>
        <w:pStyle w:val="Style18"/>
        <w:numPr>
          <w:ilvl w:val="3"/>
          <w:numId w:val="4"/>
        </w:numPr>
        <w:tabs>
          <w:tab w:val="clear" w:pos="708"/>
          <w:tab w:val="left" w:pos="0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мероприятия в рамках всероссийских акций для различных групп и категорий населения;</w:t>
      </w:r>
    </w:p>
    <w:p>
      <w:pPr>
        <w:pStyle w:val="Style18"/>
        <w:numPr>
          <w:ilvl w:val="3"/>
          <w:numId w:val="4"/>
        </w:numPr>
        <w:tabs>
          <w:tab w:val="clear" w:pos="708"/>
          <w:tab w:val="left" w:pos="0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спортивные соревнования и мероприятия – спортивные соревнования и мероприятия, проводимые одновременно по нескольким видам спорта или нескольким  видам программы:</w:t>
      </w:r>
    </w:p>
    <w:p>
      <w:pPr>
        <w:pStyle w:val="Style18"/>
        <w:numPr>
          <w:ilvl w:val="4"/>
          <w:numId w:val="4"/>
        </w:numPr>
        <w:tabs>
          <w:tab w:val="clear" w:pos="708"/>
          <w:tab w:val="left" w:pos="0" w:leader="none"/>
          <w:tab w:val="left" w:pos="1134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Спартакиада - спортивное соревнование по нескольким видам спорта, проводимое среди спортсменов ЗАТО Железногорск без ограничения верхней границы возраста, и, как правило, в несколько этапов, при ежегодном розыгрыше одного комплекта наград;</w:t>
      </w:r>
    </w:p>
    <w:p>
      <w:pPr>
        <w:pStyle w:val="Style18"/>
        <w:numPr>
          <w:ilvl w:val="4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иада - спортивное соревнование по нескольким видам спорта, проводимое среди студентов учебных заведений среднего и высшего профессионального образования ЗАТО Железногорск, и, как правило, в несколько этапов, при ежегодном розыгрыше одного комплекта наград;</w:t>
      </w:r>
    </w:p>
    <w:p>
      <w:pPr>
        <w:pStyle w:val="Style18"/>
        <w:numPr>
          <w:ilvl w:val="4"/>
          <w:numId w:val="4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ь - спортивный праздник, целью которого является пропаганда здорового образа жизни. По итогам проведения фестиваля не могут разыгрываться комплекты медалей и не присваиваются спортивные разряды.</w:t>
      </w:r>
    </w:p>
    <w:p>
      <w:pPr>
        <w:pStyle w:val="Style18"/>
        <w:tabs>
          <w:tab w:val="clear" w:pos="708"/>
          <w:tab w:val="left" w:pos="-142" w:leader="none"/>
          <w:tab w:val="left" w:pos="1134" w:leader="none"/>
        </w:tabs>
        <w:ind w:left="1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3"/>
          <w:numId w:val="4"/>
        </w:numPr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для различных групп и категорий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культурные и спортивные мероприятия объединяются в группы следующим образ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щихся средних обще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щихся среднего профессионального образования, высших учебных за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трудовых колле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стников физкультурно-спортивных клуб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жителей поселков ЗАТО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чие физкультур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2 раздел I части - содержит комплексные и отдельные спортивные мероприятия по видам спорта в соответствии ВРВ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видов спорта в разделе устанавливается в алфавитном порядке по названию вида спорта в соответствии с ВРВС. Мероприятия внутри вида спорта располагаются в хронологическ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2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и Календарного плана включаются следующие типы соревнований по видам спор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1. Чемпионат ЗАТО Железногорск – спортивное соревнование по видам спорта, проводимое среди сильнейших спортсменов (спортивных команд) ЗАТО Железногорск без ограничения верхней границы возраста, с ежегодным розыгрышем в одной спортивной дисциплине двух комплектов медалей – одного среди женщин, одного среди мужчин. Сроки проведения Чемпионата ЗАТО Железногорск по виду спорта устанавливаются ранее сроков проведения Чемпионата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2. Первенство ЗАТО Железногорск – спортивное соревнование по видам спорта, проводимое среди сильнейших спортсменов (спортивных команд) ЗАТО Железногорск при участии детей, молодежи с ограничением возраста участников спортивных соревнований в соответствии с ЕВСК и количеством возрастных групп, не превышающем их количество в Первенстве Красноярского края с возможностью добавления одной следующей младшей возрастной группы, с ежегодным розыгрышем в одной спортивной дисциплине в одной возрастной группе двух комплектов медалей – одного среди юниорок (девушек), одного среди юниоров (юношей). Сроки проведения Первенства ЗАТО Железногорск по виду спорта устанавливаются ранее сроков проведения Первенства Красноярского края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ab/>
        <w:t>3.1.3.3. Кубок ЗАТО Железногорск – спортивное соревнование по видам спорта, проводимое среди спортсменов (спортивных команд) ЗАТО Железногорск без ограничения верхней границы возраста, и, как правило, в несколько этапов, при ежегодном розыгрыше двух кубков ЗАТО Железногорск  в виде спорта (одной спортивной дисциплине) среди женщин и среди мужчин;</w:t>
        <w:tab/>
        <w:t xml:space="preserve">3.1.3.4. </w:t>
      </w:r>
      <w:r>
        <w:rPr>
          <w:rFonts w:eastAsia="Calibri"/>
          <w:sz w:val="28"/>
          <w:szCs w:val="28"/>
          <w:lang w:eastAsia="en-US"/>
        </w:rPr>
        <w:t>Городские соревнования (турниры)</w:t>
      </w:r>
      <w:r>
        <w:rPr>
          <w:sz w:val="28"/>
          <w:szCs w:val="28"/>
        </w:rPr>
        <w:t xml:space="preserve">– спортивные соревнования </w:t>
        <w:br/>
        <w:t xml:space="preserve">по видам спорта, проводимые среди спортсменов (спортивных команд) ЗАТО Железногорск, как без ограничения верхней границы возраста, так и в возрастных группах в соответствии с ЕВСК. В игровых командных видах спорта городские соревнования (турниры) могут проводиться среди сильнейших команд физкультурно-спортивных организаций, в том числе спортивных клубов, если это установлено положениями (регламентами) о таких спортивных соревнованиях. </w:t>
      </w:r>
      <w:r>
        <w:rPr>
          <w:rFonts w:eastAsia="Calibri"/>
          <w:sz w:val="28"/>
          <w:szCs w:val="28"/>
          <w:lang w:eastAsia="en-US"/>
        </w:rPr>
        <w:t>Городские соревнования (турниры)</w:t>
      </w:r>
      <w:r>
        <w:rPr>
          <w:sz w:val="28"/>
          <w:szCs w:val="28"/>
        </w:rPr>
        <w:t xml:space="preserve"> могут иметь собственное наименование, соответствующее статусу спортивного соревнования, могут быть посвящены праздничным дням, памятным датам. Городским </w:t>
      </w:r>
      <w:r>
        <w:rPr>
          <w:rFonts w:eastAsia="Calibri"/>
          <w:sz w:val="28"/>
          <w:szCs w:val="28"/>
          <w:lang w:eastAsia="en-US"/>
        </w:rPr>
        <w:t>соревнованиям (турнирам)</w:t>
      </w:r>
      <w:r>
        <w:rPr>
          <w:sz w:val="28"/>
          <w:szCs w:val="28"/>
        </w:rPr>
        <w:t xml:space="preserve"> могут быть присвоены имена выдающихся деятелей в области физической культуры и спорта</w:t>
      </w:r>
      <w:r>
        <w:rPr>
          <w:sz w:val="28"/>
          <w:szCs w:val="28"/>
          <w:u w:val="single"/>
        </w:rPr>
        <w:t>;</w:t>
      </w:r>
    </w:p>
    <w:p>
      <w:pPr>
        <w:pStyle w:val="ConsPlusNormal"/>
        <w:ind w:firstLine="540"/>
        <w:jc w:val="both"/>
        <w:rPr/>
      </w:pPr>
      <w:r>
        <w:rPr/>
        <w:t>3.1.3.5. Спортивные соревнования по военно-прикладным и служебно-прикладным видам спорта - соревнования по видам спорта, основой которых являются специальные действия (в том числе приемы), связанные с подготовкой граждан допризывного и призывного возрастов к военн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II часть - Календарный план на подготовку и участие спортсменов ЗАТО Железногорск в муниципальных, региональных физкультурно-оздоровительных и спортивных мероприятиях включает в себя мероприятия по подготовке и участию спортсменов, входящих в сборные команды ЗАТО Железногорск по видам спорта, для участия в комплексных физкультурных и спортивных мероприятиях среди различных категорий населения в мероприятиях календарного плана официальных физкультурных мероприятий и спортивных мероприятий Министерства спорта Красноярского края, календарных планов иных муниципальных образований и состоит из 2 разде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sz w:val="28"/>
          <w:szCs w:val="28"/>
          <w:lang w:eastAsia="ru-RU"/>
        </w:rPr>
        <w:t>1 Раздел II части - содержит комплексные и отдельные физкультурные мероприятия для различных групп и категорий населения, формирующиеся в соответствии с задачами развития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культурные мероприятия  объединяются в группы следующим образ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щихся средних обще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щихся среднего профессионального образования, высших учебных за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средних и старших возрастных групп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чие физкультурны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2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дел II части - содержит комплексные и отдельные спортивные мероприятия по видам спорта в соответствии с ВРВС и тренировочные сбо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видов спорта в разделе устанавливается в алфавитном порядке по названию вида спорта в соответствии с ВРВС. Мероприятия внутри вида спорта располагаются в хронологическ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/>
      </w:pPr>
      <w:bookmarkStart w:id="4" w:name="Par97"/>
      <w:bookmarkEnd w:id="4"/>
      <w:r>
        <w:rPr>
          <w:rFonts w:cs="Times New Roman" w:ascii="Times New Roman" w:hAnsi="Times New Roman"/>
          <w:sz w:val="28"/>
          <w:szCs w:val="28"/>
        </w:rPr>
        <w:t>Основания для отказа во включении физкультурных мероприятий и спортивных мероприятий в Календарный 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6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о включении физкультурных мероприятий и спортивных мероприятий в Календарный план являются следующие случа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документы представлены не в полном объеме и оформлены ненадлежащим образом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подписаны и (или) не заверены печатями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не разборчиво, наименования юридических лиц сокращены, не указаны места их нахождения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имеются подчистки, приписки, исправления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сполнены рукописным текстом, карандашом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е позволяющие однозначно истолковать их содержани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заявленные физкультурные мероприятия и (или) спортивные мероприятия не соответствуют условиям, установленным в пунктах 2.2, 2.3, 2.4, 2.7 Порядк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нарушены сроки предоставления предложений, установленные пунктами 2.5 и  5.2 Порядк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количество поданных предложений превышает объем мероприятий,  утвержденных муниципальным заданием МАУ «КОСС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исьменное уведомление, подготовленное МКУ «УФКиС», об отказе во включении физкультурных, спортивных и тренировочных мероприятий в Календарный план направляется Администрацией ЗАТО г. Железногорск в адрес организации или органа, направившего предложения, в течение 30 календарных дней со дня регистрации поступившего предложения. В уведомлении указываются основания принятия решения об отказ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календарный пл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я и дополнения в Календарный план внося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Внесение изменений в нормативные правовые акты органов местного самоуправления ЗАТО Железногорск, на основании которых был сформирован Календарный пл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Включение вида спорта, спортивной дисциплины в ВРВС, внесения изменений в ВРВС в связи с объединением или разделением видов спорта на основании решения соответствующей организации (орга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Внесения изменений в календарный план официальных физкультурных мероприятий и спортивных мероприятий Министерства спорта Красноярского края, календарные планы иных муниципальных образований на основании решения соответствующей организации (органа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Изменение условий проведения мероприятия – для внесения изменений сроков и (или) мест проведения физкультурных и спортивных мероприятий на основании ходатайства организаторов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5. Включение мероприятия по инициативе организаций (органов), указанных в пунктах 2.5.1-2.5.4, на основании предложений по установленной форме (приложение № 2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Включение мероприятия по инициативе Администрации ЗАТО            г. Железногорск, на основании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 Предложения о внесении изменений и (или) дополнений в Календарный план представляются в печатном виде в Администрацию ЗАТО г. Железногорск через МКУ «УФКиС» организациями (органами), указанными в пунктах 2.5.1-2.5.4, заинтересованными в организации проведения физкультурных и спортивных мероприятий в срок не позднее, чем за один месяц до даты проведения физкультурного  или спортивного мероприятия.</w:t>
      </w:r>
    </w:p>
    <w:p>
      <w:pPr>
        <w:pStyle w:val="Style1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едложения о внесении изменений и (или) дополнений в Календарный план рассматриваются МКУ «УФКиС» на предмет обоснованности внесения изменений, полноты и правильности оформления документов, достоверности предоставленных сведений. </w:t>
      </w:r>
    </w:p>
    <w:p>
      <w:pPr>
        <w:pStyle w:val="Style1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Изменения и дополнения в Календарный план на основании решения подготавливаются МКУ «УФКиС» и утверждаются постановлением Администрации ЗАТО г. Железногорск.</w:t>
      </w:r>
    </w:p>
    <w:p>
      <w:pPr>
        <w:pStyle w:val="Style18"/>
        <w:ind w:left="0" w:firstLine="540"/>
        <w:jc w:val="both"/>
        <w:rPr/>
      </w:pPr>
      <w:r>
        <w:rPr>
          <w:sz w:val="28"/>
          <w:szCs w:val="28"/>
        </w:rPr>
        <w:t xml:space="preserve">5.5. Изменения или дополнения в Календарный план не вносятся </w:t>
        <w:br/>
        <w:t>при нарушении срока подачи документов, установленного пунктом 5.2  Поряд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105"/>
      <w:bookmarkEnd w:id="5"/>
      <w:r>
        <w:rPr>
          <w:rFonts w:cs="Times New Roman" w:ascii="Times New Roman" w:hAnsi="Times New Roman"/>
          <w:sz w:val="28"/>
          <w:szCs w:val="28"/>
        </w:rPr>
        <w:t xml:space="preserve">6. Основания для исключения физкультурных и спортивных мероприятий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лендарн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Физкультурные и спортивные мероприятия исключаются из Календарного план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Отсутствие утвержденного положения (регламента) о проведении официального физкультурного и спортивного мероприятия за один месяц до назначенной даты его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Исключение вида спорта, спортивной дисциплины из ВРВ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Исключение физкультурных и спортивных мероприятий из календарного плана официальных физкультурных мероприятий и спортивных мероприятий Министерства спорта Красноярского края, календарных планов иных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 Исключение мероприятия по инициативе организаций (органов), указанных в пунктах 2.5.1-2.5.4, на основании ходатайства по форме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 Исключение мероприятия по инициативе Администрации ЗАТО           г. Железногорск, на основании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ункт 6.2 является заключительным пунктом настоящего Порядка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118"/>
      <w:bookmarkStart w:id="7" w:name="Par118"/>
      <w:bookmarkEnd w:id="7"/>
    </w:p>
    <w:tbl>
      <w:tblPr>
        <w:tblW w:w="435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формирования Календа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проведения официальных физкультурных и спортивных мероприятий ЗАТО Железногорс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8" w:name="Par125"/>
      <w:bookmarkEnd w:id="8"/>
      <w:r>
        <w:rPr>
          <w:rFonts w:cs="Times New Roman" w:ascii="Times New Roman" w:hAnsi="Times New Roman"/>
          <w:bCs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лендарного </w:t>
      </w:r>
      <w:r>
        <w:rPr>
          <w:rFonts w:cs="Times New Roman" w:ascii="Times New Roman" w:hAnsi="Times New Roman"/>
          <w:sz w:val="24"/>
          <w:szCs w:val="24"/>
        </w:rPr>
        <w:t>плана проведения  официальных физкультурных  мероприятий и официальных спортивных мероприятий 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268"/>
        <w:gridCol w:w="1701"/>
        <w:gridCol w:w="1701"/>
        <w:gridCol w:w="1701"/>
        <w:gridCol w:w="1843"/>
      </w:tblGrid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рган)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709" w:gutter="0" w:header="567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20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формирования календарного плана проведения официальных физкультурных и спортивных мероприя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2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ConsPlusNonformat"/>
              <w:ind w:left="-250" w:firstLine="14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ar155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ЗАТО г. Железногорск</w:t>
            </w:r>
          </w:p>
        </w:tc>
      </w:tr>
    </w:tbl>
    <w:p>
      <w:pPr>
        <w:pStyle w:val="ConsPlusNonformat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Предложения для включения физкультурных и спортивных мероприятий  в календарный план проведения официальных  физкультурных и спортивных мероприятий ЗАТО Железногорск на _______ год по 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39540" cy="146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 лица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15.3pt;mso-wrap-distance-left:9pt;mso-wrap-distance-right:0pt;mso-wrap-distance-top:0pt;mso-wrap-distance-bottom:0pt;margin-top:0.05pt;mso-position-vertical-relative:text;margin-left:411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/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 лица,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2447"/>
        <w:gridCol w:w="1559"/>
        <w:gridCol w:w="1843"/>
        <w:gridCol w:w="2977"/>
        <w:gridCol w:w="1701"/>
        <w:gridCol w:w="1701"/>
        <w:gridCol w:w="2268"/>
      </w:tblGrid>
      <w:tr>
        <w:trPr>
          <w:trHeight w:val="54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сооружение, на котором планируется проведени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количество участник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в отчетном год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ая  орган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рган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678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формирования Календарного плана проведения официальных физкультурных и спортивных мероприятий ЗАТО Железногорс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4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ЗАТО г. Железногорск</w:t>
            </w:r>
          </w:p>
        </w:tc>
      </w:tr>
    </w:tbl>
    <w:p>
      <w:pPr>
        <w:pStyle w:val="ConsPlusNonformat"/>
        <w:tabs>
          <w:tab w:val="clear" w:pos="708"/>
          <w:tab w:val="left" w:pos="4095" w:leader="none"/>
        </w:tabs>
        <w:rPr/>
      </w:pPr>
      <w:r>
        <w:rPr/>
        <w:tab/>
      </w:r>
    </w:p>
    <w:tbl>
      <w:tblPr>
        <w:tblW w:w="6062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именование юридического лица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чтовый адрес, адрес электронной почты  (при наличии)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(контактный теле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ля включения тренировочных мероприятий  в календарный план проведения официальных  физкультурных и спортивных мероприятий ЗАТО Железногорск на _______ год по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2872"/>
        <w:gridCol w:w="2127"/>
        <w:gridCol w:w="1701"/>
        <w:gridCol w:w="1842"/>
        <w:gridCol w:w="2410"/>
        <w:gridCol w:w="2977"/>
      </w:tblGrid>
      <w:tr>
        <w:trPr>
          <w:trHeight w:val="370" w:hRule="atLeast"/>
        </w:trPr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го мероприят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7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ов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о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78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формирования Календарного плана проведения официальных физкультурных и спортивных мероприятий ЗАТО Железногорс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4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ЗАТО г. Железногорск</w:t>
            </w:r>
          </w:p>
        </w:tc>
      </w:tr>
    </w:tbl>
    <w:p>
      <w:pPr>
        <w:pStyle w:val="ConsPlusNonformat"/>
        <w:tabs>
          <w:tab w:val="clear" w:pos="708"/>
          <w:tab w:val="left" w:pos="4095" w:leader="none"/>
        </w:tabs>
        <w:rPr/>
      </w:pPr>
      <w:r>
        <w:rPr/>
        <w:tab/>
      </w:r>
    </w:p>
    <w:tbl>
      <w:tblPr>
        <w:tblW w:w="6204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именование юридического лица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чтовый адрес, адрес электронной почты  (при наличии)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контактный теле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атайств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ключении физкультурных, спортивных и  тренировочных мероприятий  из календарного плана проведения официальных  физкультурных и спортивных мероприятий ЗАТО Железногорск на _______ год  по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4432"/>
        <w:gridCol w:w="3402"/>
        <w:gridCol w:w="2835"/>
        <w:gridCol w:w="2693"/>
      </w:tblGrid>
      <w:tr>
        <w:trPr>
          <w:trHeight w:val="54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ая  орган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рган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: 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sectPr>
      <w:headerReference w:type="default" r:id="rId9"/>
      <w:type w:val="nextPage"/>
      <w:pgSz w:orient="landscape" w:w="16838" w:h="11906"/>
      <w:pgMar w:left="1134" w:right="1276" w:gutter="0" w:header="56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864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36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trike w:val="false"/>
      <w:dstrike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C7D585E5920E58ADE87204DC19160A61B473342BCD939345C85ED013C10913D92C68B544F768F1T5l3I" TargetMode="External"/><Relationship Id="rId3" Type="http://schemas.openxmlformats.org/officeDocument/2006/relationships/hyperlink" Target="consultantplus://offline/ref=41C7D585E5920E58ADE87204DC19160A61B472382FC4939345C85ED013C10913D92C68B544F669F1T5l5I" TargetMode="External"/><Relationship Id="rId4" Type="http://schemas.openxmlformats.org/officeDocument/2006/relationships/hyperlink" Target="consultantplus://offline/ref=41C7D585E5920E58ADE86C09CA75490168B9293C20C898C412CA0F851DC40143913C26F049F669F557BDT8l0I" TargetMode="External"/><Relationship Id="rId5" Type="http://schemas.openxmlformats.org/officeDocument/2006/relationships/hyperlink" Target="http://www.admk26.ru/dokumenty" TargetMode="External"/><Relationship Id="rId6" Type="http://schemas.openxmlformats.org/officeDocument/2006/relationships/hyperlink" Target="http://sport-26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17:00Z</dcterms:created>
  <dc:creator>Dyubina</dc:creator>
  <dc:description/>
  <cp:keywords/>
  <dc:language>en-US</dc:language>
  <cp:lastModifiedBy>Дюбина</cp:lastModifiedBy>
  <cp:lastPrinted>2016-10-17T17:02:00Z</cp:lastPrinted>
  <dcterms:modified xsi:type="dcterms:W3CDTF">2016-10-24T06:46:00Z</dcterms:modified>
  <cp:revision>37</cp:revision>
  <dc:subject/>
  <dc:title/>
</cp:coreProperties>
</file>