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2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«Календарным планом проведения официальных физкультурных мероприятий и спортивных мероприятий ЗАТО Железногорс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7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татистической отчетности по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АФК «Сведения об адаптивной физической культуре и спорте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2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«Календарным планом проведения официальных физкультурных мероприятий и спортивных мероприятий ЗАТО Железногорс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территории ЗАТО Железногорс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Развитие адаптивн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мероприятий, организованных в  соответствии с «Календарным планом проведения официальных физкультурных мероприятий и спортивных мероприятий ЗАТО Железногорск» среди лиц с ограниченными возможностями здоровья и инвалидов, проживающих на территории городск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татистической отчетности по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АФК «Сведения об адаптивной физической культуре и спорте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                                                                           ________________    А.А. Криви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3:00Z</dcterms:created>
  <dc:creator>1</dc:creator>
  <dc:description/>
  <cp:keywords/>
  <dc:language>en-US</dc:language>
  <cp:lastModifiedBy>Shumanova</cp:lastModifiedBy>
  <cp:lastPrinted>2021-06-10T12:10:00Z</cp:lastPrinted>
  <dcterms:modified xsi:type="dcterms:W3CDTF">2022-11-29T10:10:00Z</dcterms:modified>
  <cp:revision>22</cp:revision>
  <dc:subject/>
  <dc:title/>
</cp:coreProperties>
</file>