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16  №  1665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76"/>
        <w:gridCol w:w="1701"/>
        <w:gridCol w:w="142"/>
        <w:gridCol w:w="1417"/>
        <w:gridCol w:w="1276"/>
        <w:gridCol w:w="1370"/>
        <w:gridCol w:w="1370"/>
        <w:gridCol w:w="13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жителям ЗАТО Железногорск систематически занимать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ЗАТО Железногорск, систематически занимающихся физической культурой и спортом – относительно общей численности населения ЗАТО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, статистическ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Ф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годовое количество) детей и взрослых, занимающихся в муниципальных учреждениях дополнительного образования физкультурно-спортив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, статистическ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ФК, 5-Ф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276"/>
        <w:gridCol w:w="1701"/>
        <w:gridCol w:w="1417"/>
        <w:gridCol w:w="1276"/>
        <w:gridCol w:w="1276"/>
        <w:gridCol w:w="1275"/>
        <w:gridCol w:w="48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 – относительно общей численности данной категории населения ЗАТО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, статистическ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ФК, 3-Ф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занимающегося физической культурой и спортом в физкультурно-спортивных клубах по месту жительст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, статистическ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Ф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массовой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еловеко-посещений  спортивных объектов относительно запланированн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ого количества посетителей клубов по месту жительст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276"/>
        <w:gridCol w:w="1701"/>
        <w:gridCol w:w="1417"/>
        <w:gridCol w:w="1276"/>
        <w:gridCol w:w="1276"/>
        <w:gridCol w:w="127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предоставления дополнительного образования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), удовлетворенных условиями и качеством предоставляемой образовательной услуги «Реализация дополнительных общеобразовательных общеразвивающих програм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итогам анк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оение  спортивных разря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я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я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ециалист по физической культур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школьному спорту и массовому 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ЗАТО г. Железногорск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О.М. Шуми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0:00Z</dcterms:created>
  <dc:creator>1</dc:creator>
  <dc:description/>
  <cp:keywords/>
  <dc:language>en-US</dc:language>
  <cp:lastModifiedBy>Дюбина</cp:lastModifiedBy>
  <cp:lastPrinted>2016-10-04T14:40:00Z</cp:lastPrinted>
  <dcterms:modified xsi:type="dcterms:W3CDTF">2016-10-11T10:25:00Z</dcterms:modified>
  <cp:revision>3</cp:revision>
  <dc:subject/>
  <dc:title/>
</cp:coreProperties>
</file>