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11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984424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8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11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7490499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83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3 № 1791 «Об утверждении муниципальной программы ЗАТО Железногорск “Развитие образования ЗАТО Железногорск”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обеспечения высокого качества образования, соответствующего потребностям граждан и требованиям инновационного развития экономики ЗАТО  Железногорск, господдержки детей-сирот, оздоровления детей в летний период, в соответствии со статьей 179 Бюджет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постановлением Администрации ЗАТО г. 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руководствуясь Уставом ЗАТО Железногорск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 11.11.2013 № 1791 «Об утверждении муниципальной программы ЗАТО Железногорск “Развитие образования ЗАТО Железногорск”» следующие измен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иложение к постановлению изложить в новой редакции (Приложение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ению внутреннего контроля Администрации ЗАТО г. Железногорск (В.Г. Винокурова) довести до сведения населения настоящее постановление через газету «Город и горожане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закрытое административно-территориальное образование Железногорск Красноярского края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заместителя Главы ЗАТО г. Железногорск по социальным вопросам Е.А. Карташо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23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ЗАТО г. Железногорск И.Г. Куксин</w:t>
        <w:b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11A0A8DDAE06B804DEC905FF519DB999BC574E351DA11C8BA2571BCA78A95F4A1EB3DB95E43WBL7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04:00Z</dcterms:created>
  <dc:creator>Бутова Оля</dc:creator>
  <dc:description/>
  <cp:keywords/>
  <dc:language>en-US</dc:language>
  <cp:lastModifiedBy>Екатерина Луканина</cp:lastModifiedBy>
  <cp:lastPrinted>2020-03-30T15:09:00Z</cp:lastPrinted>
  <dcterms:modified xsi:type="dcterms:W3CDTF">2022-11-23T08:59:00Z</dcterms:modified>
  <cp:revision>43</cp:revision>
  <dc:subject/>
  <dc:title> </dc:title>
</cp:coreProperties>
</file>