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/>
      </w:pPr>
      <w:r>
        <w:rPr/>
        <w:t>Приложение № 6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аспорт</w:t>
      </w:r>
      <w:r>
        <w:rPr/>
        <w:t xml:space="preserve">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семьи и детства Администрации ЗАТО г. 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3-2025 годы</w:t>
            </w:r>
          </w:p>
        </w:tc>
      </w:tr>
      <w:tr>
        <w:trPr>
          <w:trHeight w:val="2719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по ресурсному обеспечению подпрограммы, в том числе в разбивке по источникам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Общий объем финансирования подпрограммы составит – 74 210 000,00  руб.,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бюджет – 0,00 руб., из них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од –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од – 0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Краевой бюджет – </w:t>
            </w:r>
            <w:r>
              <w:rPr>
                <w:rFonts w:eastAsia="Calibri"/>
              </w:rPr>
              <w:t>74 010 000,00</w:t>
            </w:r>
            <w:r>
              <w:rPr>
                <w:lang w:eastAsia="en-US"/>
              </w:rPr>
              <w:t xml:space="preserve"> руб.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2023 год – </w:t>
            </w:r>
            <w:r>
              <w:rPr>
                <w:rFonts w:eastAsia="Calibri"/>
              </w:rPr>
              <w:t>27 158 000,00</w:t>
            </w:r>
            <w:r>
              <w:rPr>
                <w:lang w:eastAsia="en-US"/>
              </w:rPr>
              <w:t xml:space="preserve">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2024 год – </w:t>
            </w:r>
            <w:r>
              <w:rPr>
                <w:rFonts w:eastAsia="Calibri"/>
              </w:rPr>
              <w:t>23 426 000,00</w:t>
            </w:r>
            <w:r>
              <w:rPr>
                <w:lang w:eastAsia="en-US"/>
              </w:rPr>
              <w:t>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2025 год – </w:t>
            </w:r>
            <w:r>
              <w:rPr>
                <w:rFonts w:eastAsia="Calibri"/>
              </w:rPr>
              <w:t>23 426 000,00</w:t>
            </w:r>
            <w:r>
              <w:rPr>
                <w:lang w:eastAsia="en-US"/>
              </w:rPr>
              <w:t xml:space="preserve"> руб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200 000,00 руб.</w:t>
            </w:r>
            <w:r>
              <w:rPr>
                <w:lang w:eastAsia="en-US"/>
              </w:rPr>
              <w:t xml:space="preserve">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023 год – 200 000,00 руб.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 -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025 год - 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 соответствии с Семейным кодексом Российской Федерации, Федеральным законом 24.04.2008 № 48-ФЗ «Об опеке и попечительстве», Законом Красноярского края от 20.12.2007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 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 Железногорск от 15.11.2007 № 1183п)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вопросами защиты прав несовершеннолетних занимаются 7 специалистов. Деятельность специалистов обеспечивается за счет средств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оритетной формой устройства детей, оставшихся без попечения родителей, является устройство в семью. </w:t>
      </w:r>
      <w:r>
        <w:rPr>
          <w:rFonts w:eastAsia="Calibri"/>
          <w:lang w:eastAsia="en-US"/>
        </w:rPr>
        <w:t xml:space="preserve">В 2021 году в ЗАТО Железногорск выявлено 13 детей-сирот и детей, оставшихся без попечения родителей, при этом менее </w:t>
      </w:r>
      <w:r>
        <w:rPr/>
        <w:t>четверти выявленных детей – сироты, остальные -  социальные сироты, т.е. сироты при живых родителях.  Из них 5 детей  переданы на воспитание в семьи, 8 детей направлены в учреждения. На 01.10.2022  в ЗАТО Железногорск проживают 280 ребенка-сироты и оставшихся без попечения родителей. Из них 153 находятся под опекой и в приемных семьях, 47 – в учреждении для детей указанной категории, остальные- в семьях усыновителей. Контроль со стороны органов опеки и попечительства за деятельностью законных представителей проводится в порядке, соответствующем требованиям законодательства.</w:t>
      </w:r>
    </w:p>
    <w:p>
      <w:pPr>
        <w:pStyle w:val="Normal"/>
        <w:ind w:firstLine="709"/>
        <w:jc w:val="both"/>
        <w:rPr/>
      </w:pPr>
      <w:r>
        <w:rPr/>
        <w:t>В 2022 году  подопечные приняли участие в медицинской диспансеризации: прошли полное обследование состояния здоровья, опекуны получили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/>
        <w:t>Все желающие подопечные имеют возможность оздоровиться в летние каникулы. В 2022 году в детских загородных оздоровительных учреждениях отдохнули 36 детей, находящихся под опек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регулируются постановлением Администрации ЗАТО г. Железногорск от 21.02.2022 № 324 «Об осуществлении государственных полномочий по обеспечению жилыми помещениями </w:t>
      </w:r>
      <w:r>
        <w:rPr>
          <w:rFonts w:eastAsia="Calibri"/>
          <w:bCs/>
          <w:lang w:eastAsia="en-US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а учете в министерстве образования Красноярского края на 01.10.2022 состоят 122 ребенка, оставшихся без попечения родителей, лица из числа детей-сирот и детей, оставшихся без попечения родителей, которые имеют право на получение отдельного жилого </w:t>
      </w:r>
      <w:r>
        <w:rPr>
          <w:color w:val="000000"/>
        </w:rPr>
        <w:t>помещения в ЗАТО</w:t>
      </w:r>
      <w:r>
        <w:rPr>
          <w:color w:val="000000"/>
          <w:sz w:val="23"/>
          <w:szCs w:val="23"/>
        </w:rPr>
        <w:t xml:space="preserve"> Железногорск, из них за 9 месяцев 2022 года на учет поставлены 13 лиц данной категории.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С 2021 года в рамках осуществления закона Красноярского края от 08.07.2021 N 11-5328 «О мере социальной поддержки граждан, достигших возраста 23 лет и старше, имевших в соответствии с федеральным </w:t>
      </w:r>
      <w:r>
        <w:rPr>
          <w:color w:val="000000"/>
        </w:rPr>
        <w:t xml:space="preserve">законодательством статус детей-сирот, детей, оставшихся без попечения родителей, лиц из числа детей-сирот и детей, оставшихся без попечения родителей», закона Красноярского края от 08.07.2021 № 11-5284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», государственные полномочия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исполняются в ЗАТО Железногорск на основании постановления Администрации ЗАТО г. Железногорск от 25.08.2021 № 1607 «Об осуществлении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». </w:t>
      </w:r>
    </w:p>
    <w:p>
      <w:pPr>
        <w:pStyle w:val="Normal"/>
        <w:ind w:firstLine="709"/>
        <w:jc w:val="both"/>
        <w:rPr/>
      </w:pPr>
      <w:r>
        <w:rPr/>
        <w:t xml:space="preserve">На 01.10.2022 с заявлением о предоставлении сертификатов на приобретение жилых помещений обратились 5 человек, 2 сертификата выданы, выдача еще 3 одобрена. Для лиц из числа детей-сирот и детей, оставшихся без попечения родителей, в течение 2022 года приобретены 28 квартир, до конца года планируется покупка еще 4 квартир.     </w:t>
      </w:r>
    </w:p>
    <w:p>
      <w:pPr>
        <w:pStyle w:val="Normal"/>
        <w:ind w:firstLine="709"/>
        <w:jc w:val="both"/>
        <w:rPr/>
      </w:pPr>
      <w:r>
        <w:rPr/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23-2025 годы.</w:t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показатели результативности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/>
      </w:pPr>
      <w:r>
        <w:rPr/>
        <w:t>Цель подпрограммы: развитие семейных форм воспитания детей-сирот, детей, оставшихся без попечения родителей, оказание государственной поддержки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>Обеспечить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23-2025 годы.</w:t>
      </w:r>
    </w:p>
    <w:p>
      <w:pPr>
        <w:pStyle w:val="Normal"/>
        <w:ind w:firstLine="709"/>
        <w:jc w:val="both"/>
        <w:rPr/>
      </w:pPr>
      <w:r>
        <w:rPr/>
        <w:t xml:space="preserve">Мероприятия, направленные на </w:t>
      </w:r>
      <w:r>
        <w:rPr>
          <w:shd w:fill="FFFFFF" w:val="clear"/>
        </w:rPr>
        <w:t xml:space="preserve">развитие в ЗАТО Железногорск  семейных форм воспитания детей-сирот, детей, оставшихся без попечения родителей, проводятся </w:t>
      </w:r>
      <w:r>
        <w:rPr/>
        <w:t>специалистами Отдела по делам семьи и детства Администрации ЗАТО г. Железногорск, исходя из конкретных обстоятельств при решении вопроса жизнеустройства ребенка-сироты, ребенка, оставшегося без попечения родителей.</w:t>
      </w:r>
    </w:p>
    <w:p>
      <w:pPr>
        <w:pStyle w:val="Normal"/>
        <w:ind w:firstLine="709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Подготовка документов для постановки на  учет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, осуществляется специалистами Отдела по делам семьи и детства Администрации ЗАТО г. Железногорск.  </w:t>
      </w:r>
    </w:p>
    <w:p>
      <w:pPr>
        <w:pStyle w:val="Normal"/>
        <w:ind w:firstLine="709"/>
        <w:jc w:val="both"/>
        <w:rPr/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м распорядителем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бюджетных ассигнований на выполнение функций органа опеки и попечительства;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- предоставление бюджетных инвестиций на приобретение жилых помещений для обеспечения и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Исполнители подпрограммы выбраны исходя из функций подразделений Администрации ЗАТО г. Железногорс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кущее управление реализацией подпрограммы осуществляет </w:t>
      </w:r>
      <w:r>
        <w:rPr>
          <w:rFonts w:eastAsia="Calibri"/>
          <w:lang w:eastAsia="en-US"/>
        </w:rPr>
        <w:t>Отдел по делам семьи и детства Администрации ЗАТО г. Железногорск</w:t>
      </w:r>
      <w:r>
        <w:rPr/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ординирует деятельность исполнителей под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дготавливает годовой отчет и представляет его в Социальный отдел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есет ответственность за достижение целевых индикаторов и показателей подпрограммы, а также конечных результатов ее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взаимодействия исполнителей  подпрограммы и главных распорядителей средств бюджета ЗАТО Железногорск, ответственных за реализацию мероприятий подпрограммы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установлен постановлением Администрации ЗАТО г. Железногорск от от 21.02.2022 № 324 «Об осуществлении государственных полномочий по обеспечению жилыми помещениями </w:t>
      </w:r>
      <w:r>
        <w:rPr>
          <w:rFonts w:eastAsia="Calibri"/>
          <w:bCs/>
          <w:lang w:eastAsia="en-US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 Железногорск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5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ставлены в Приложении № 2 к подпрограмме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Социального отделе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А.А. Кривицкая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03:00Z</dcterms:created>
  <dc:creator>slotina</dc:creator>
  <dc:description/>
  <cp:keywords/>
  <dc:language>en-US</dc:language>
  <cp:lastModifiedBy>Титова Евгения Владимировна</cp:lastModifiedBy>
  <cp:lastPrinted>2021-11-17T13:30:00Z</cp:lastPrinted>
  <dcterms:modified xsi:type="dcterms:W3CDTF">2022-11-03T03:00:00Z</dcterms:modified>
  <cp:revision>53</cp:revision>
  <dc:subject/>
  <dc:title/>
</cp:coreProperties>
</file>