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firstLine="4820"/>
        <w:rPr>
          <w:sz w:val="28"/>
          <w:szCs w:val="28"/>
        </w:rPr>
      </w:pPr>
      <w:r>
        <w:rPr>
          <w:sz w:val="28"/>
          <w:szCs w:val="28"/>
        </w:rPr>
        <w:t>Приложение №  1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от  10.10. 2016 № 1667</w:t>
      </w:r>
    </w:p>
    <w:p>
      <w:pPr>
        <w:pStyle w:val="Style17"/>
        <w:ind w:left="5103"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иды выплат стимулирующего характера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мер и условия их установления, критерии оценки результативности  и качества деятельности учреждений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руководителей, их заместителей и главных бухгалтер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"/>
        <w:gridCol w:w="1827"/>
        <w:gridCol w:w="15"/>
        <w:gridCol w:w="2253"/>
        <w:gridCol w:w="15"/>
        <w:gridCol w:w="4096"/>
        <w:gridCol w:w="15"/>
        <w:gridCol w:w="2537"/>
        <w:gridCol w:w="15"/>
        <w:gridCol w:w="1827"/>
        <w:gridCol w:w="15"/>
        <w:gridCol w:w="1637"/>
        <w:gridCol w:w="49"/>
        <w:gridCol w:w="15"/>
      </w:tblGrid>
      <w:tr>
        <w:trPr>
          <w:trHeight w:val="315" w:hRule="atLeast"/>
        </w:trPr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п/п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терии оценки результативности   и качества деятельности учреждений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ый    размер к окладу   (должностному окладу), ставке заработной платы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чание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ор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, за исключением  заместителей  руководителя по административно- хозяйственной   работе, по спортивным  сооружениям</w:t>
            </w:r>
          </w:p>
        </w:tc>
        <w:tc>
          <w:tcPr>
            <w:tcW w:w="12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1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ое  отношение к   своим обязанностям   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обоснованных зафиксированных замечаний к заместителю руководителя со стороны контролирующих   органов,  учредителя, граждан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сутствие случае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наличие публикаций в средствах массовой информации, в том числе подготовленных и представленных заместителем руководителя учреждения 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количество публикаци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   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%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свыше 1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Исполнение  муниципального задания 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полнение  муниципального зад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9-10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%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95-98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%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Непрерывное  профессиональное развитие 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наличие выступлений с докладами на совещаниях, конференциях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 выступлений - 1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 выступлений - свыше 1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559"/>
        <w:gridCol w:w="2126"/>
        <w:gridCol w:w="3969"/>
        <w:gridCol w:w="2977"/>
        <w:gridCol w:w="1559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инновационных программ, про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реализуемых проектов  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ыше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 программы деятельности (развития) учреждения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программы деятельности (развития) учреждения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ыше 90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 - 89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ответствие учреждения требованиям надзорных орган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предпис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едписаний в отчетном квартале или  устранение ранее выданных предписаний до начала  планового  квартала</w:t>
            </w:r>
          </w:p>
        </w:tc>
      </w:tr>
      <w:tr>
        <w:trPr>
          <w:trHeight w:val="10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странение предписаний в установленные срок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роизводится с момента устранения предписания в установленные сроки либо ранее установленного срока до окончания планового квартала</w:t>
            </w:r>
          </w:p>
        </w:tc>
      </w:tr>
      <w:tr>
        <w:trPr>
          <w:trHeight w:val="11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страивание эффективных взаимодействий с другими учреждениями и ведомствами для достижения целей учрежд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ичие соглашений, договоров о совместной деятель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акт налич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559"/>
        <w:gridCol w:w="2126"/>
        <w:gridCol w:w="3969"/>
        <w:gridCol w:w="2977"/>
        <w:gridCol w:w="1559"/>
        <w:gridCol w:w="2126"/>
      </w:tblGrid>
      <w:tr>
        <w:trPr>
          <w:trHeight w:val="3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лата за качество выполняемых работ </w:t>
            </w:r>
          </w:p>
        </w:tc>
      </w:tr>
      <w:tr>
        <w:trPr>
          <w:trHeight w:val="5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зультативность деятельности учреждения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хранность контингента обучающихся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90%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правонарушений, совершенных учащимися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ческая культур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эффективность реализуемой кадровой полити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комплектованность педагогическими   кадрами с первой и высшей квалификационной категорией не менее 70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молодых специалистов  основного персонала в  учреждени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 каждого молодого специали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функционирования и развития  учреждения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стие в проектной деятельности с целью получения гранта </w:t>
            </w:r>
            <w:r>
              <w:rPr>
                <w:color w:val="000000"/>
              </w:rPr>
              <w:t>(подтверждение участия: грантовая заявка либо скриншот страницы сайта, где размещены участники грантовой программы;  приказ  либо постановление о признании заявителя победител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ст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учение гра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ключение обучающихся в состав сборной команды Красноярского края по видам спор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пии заявок, утвержденных министерством спорта и молодежной  политики Красноярского края (зачислено 1-10 спортсме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%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Действие выплаты один год, со дня утверждения списков </w:t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числено  11-20 спортсме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числено более 20 спортсме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559"/>
        <w:gridCol w:w="2126"/>
        <w:gridCol w:w="3969"/>
        <w:gridCol w:w="2977"/>
        <w:gridCol w:w="1559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 xml:space="preserve">включение обучающихся в состав кандидатов в сборные команды России по видам спор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пии </w:t>
            </w:r>
            <w:r>
              <w:rPr>
                <w:lang w:val="en-US"/>
              </w:rPr>
              <w:t>c</w:t>
            </w:r>
            <w:r>
              <w:rPr/>
              <w:t>писков кандидатов, утвержденных министерством спорта РФ (зачислено 1-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% 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 каждого спортсме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Действие выплаты один год, со дня утверждения списков </w:t>
            </w:r>
          </w:p>
        </w:tc>
      </w:tr>
      <w:tr>
        <w:trPr>
          <w:trHeight w:val="2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(зачислено 4-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(зачислено  7 и более спортсменов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 xml:space="preserve">зачисление обучающихся  в государственное училище олимпийского резерва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каз о зачисле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% за каждого  спортсм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Действие данной выплаты устанавливается на квартал, в котором произошло зачисление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51:00Z</dcterms:created>
  <dc:creator>Dyubina</dc:creator>
  <dc:description/>
  <cp:keywords/>
  <dc:language>en-US</dc:language>
  <cp:lastModifiedBy>Дюбина</cp:lastModifiedBy>
  <cp:lastPrinted>2016-09-28T10:12:00Z</cp:lastPrinted>
  <dcterms:modified xsi:type="dcterms:W3CDTF">2016-10-11T10:32:00Z</dcterms:modified>
  <cp:revision>4</cp:revision>
  <dc:subject/>
  <dc:title/>
</cp:coreProperties>
</file>