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9.11.2022  г.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8924050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4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8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9.11.2022  г.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7583841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47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 (далее - постановление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</w:t>
      </w:r>
      <w:r>
        <w:rPr>
          <w:rFonts w:cs="Times New Roman" w:ascii="Times New Roman" w:hAnsi="Times New Roman"/>
          <w:sz w:val="28"/>
          <w:szCs w:val="28"/>
        </w:rPr>
        <w:t>В приложении к постановлению строку «Перечень подпрограмм и отдельных мероприятий муниципальной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95"/>
        <w:gridCol w:w="6158"/>
      </w:tblGrid>
      <w:tr>
        <w:trPr>
          <w:trHeight w:val="256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 Создание условий для трудовой занятости несовершеннолетних граждан ЗАТО Железногорск, организация работы муниципальных трудовых отрядов и профориентации молодежи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Присуждение и организация выплаты молодежной премии Администрации ЗАТО г. Железногорск за достижения в области социально-экономического развития ЗАТО Железногорск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 Организация и проведение муниципального фестиваля, посвященного празднованию Дня молодеж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 Организация и осуществление мероприятий по работе с молодежь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. Расходы на поддержку деятельности муниципальных молодежных центров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95"/>
        <w:gridCol w:w="6158"/>
      </w:tblGrid>
      <w:tr>
        <w:trPr>
          <w:trHeight w:val="256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67 724 551,91 руб., в том числе: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0,00 руб., в том числе по годам: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0,00 руб.;</w:t>
            </w:r>
          </w:p>
          <w:p>
            <w:pPr>
              <w:pStyle w:val="ConsPlusNormal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0,00 руб.;</w:t>
            </w:r>
          </w:p>
          <w:p>
            <w:pPr>
              <w:pStyle w:val="ConsPlusNormal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0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5 783 200,00 руб., в том числе по годам: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 344 400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 719 400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 719 400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-  61 941 351,91 руб., в том числе по годам: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2 022 355,91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9 959 498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9 959 498,00 руб.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сключить абзац 7 раздела 5 приложения к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к паспорту муниципальной программы изложить в новой редакции согласно приложению №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2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4 к муниципальной программе изложить в новой редакции согласно приложению № 4 к настоящему постановл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</w:t>
        <w:tab/>
        <w:t xml:space="preserve">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05-23T11:15:00Z</cp:lastPrinted>
  <dcterms:modified xsi:type="dcterms:W3CDTF">2022-11-30T01:52:00Z</dcterms:modified>
  <cp:revision>22</cp:revision>
  <dc:subject/>
  <dc:title> </dc:title>
</cp:coreProperties>
</file>