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обществу с ограниченной ответственностью «Специализированный застройщик Строительная компания «ЭкономЖилСтрой» разрешения на отклонение от предельных параметров строительства объекта капитального строитель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11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6047469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11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9883633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0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общества с ограниченной ответственностью «Специализированный застройщик Строительная компания «ЭкономЖилСтрой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предоставления обществу с ограниченной ответственностью «Специализированный застройщик Строительная компания «ЭкономЖилСтрой» разрешения на отклонение                         от предельных параметров строительства объекта капитального строительства (для строительства среднеэтажного жилого дома) на земельном участке                              с кадастровым номером 24:58:0303023:12 по адресу: Красноярский край, ЗАТО Железногорск, г. Железногорск, ул. Комсомольская, 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5.12.2022 в 17-00 в помещении большого зала заседаний (4 этаж) Администрации ЗАТО г. Железногорск по адресу: г. Железногорск, ул. 22 партсъезда, д. 21 по вопросу предоставления обществу с ограниченной ответственностью «Специализированный застройщик Строительная компания «ЭкономЖилСтрой» разрешения на отклонение                      от предельных параметров строительства объекта капитального строительства (для строительства среднеэтажного жилого дома) на земельном участке                           с кадастровым номером 24:58:0303023:12 по адресу: Красноярский край, ЗАТО Железногорск, г. Железногорск, ул. Комсомольская, 19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48:00Z</dcterms:created>
  <dc:creator>Бутова Оля</dc:creator>
  <dc:description/>
  <dc:language>en-US</dc:language>
  <cp:lastModifiedBy>buzun</cp:lastModifiedBy>
  <cp:lastPrinted>2022-11-09T16:00:00Z</cp:lastPrinted>
  <dcterms:modified xsi:type="dcterms:W3CDTF">2022-11-23T09:48:00Z</dcterms:modified>
  <cp:revision>3</cp:revision>
  <dc:subject/>
  <dc:title/>
</cp:coreProperties>
</file>