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10.2016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2087789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6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10.2016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4382429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6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 следующие изменения и допол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1.8 </w:t>
        </w:r>
      </w:hyperlink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8. Муниципальная программа, предлагаемая к реализации начиная с очередного финансового года, а также изменения в ранее утвержденную муниципальную программу подлежат утверждению не позднее 7 дней до утверждения решения Совета депутатов ЗАТО г. Железногорск о бюджете ЗАТО Железногорск на очередной финансовый год и плановый период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 Подпункт «и» пункта 2.2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) информацию о сводных показателях муниципальных заданий, в случае оказания муниципальными учреждениями муниципальных услуг (работ) юридическим и (или) физическим лицам (приложение 4 к настоящему Порядку)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 Приложение № 1 к Паспорту муниципальной программы ЗАТО Железногорск изложить в новой редакции согласно приложению № 1 к 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 Приложение № 2 к Паспорту муниципальной программы ЗАТО Железногорск изложить в новой редакции согласно приложению № 2 к 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 Приложение № 3 к Паспорту муниципальной программы ЗАТО Железногорск изложить в новой редакции согласно приложению № 3 к 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 Приложение № 4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4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7. Пункт 1.5 приложения № 5 к Порядку принятия решений о разработке, формировании и реализации муниципальных программ ЗАТО Железногорск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5. Показатели результативности (показатели результативности должны соответствовать поставленным целям подпрограммы)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8. Пункт 2.2 приложения № 5 к Порядку принятия решений о разработке, формировании и реализации муниципальных программ ЗАТО Железногорск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 Основная цель, задачи, этапы и сроки выполнения подпрограммы, показатели результативности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содержит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ыбора мероприятий подпрограммы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сполнителя (исполнителей) подпрограммы в области реализации мероприятий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имость и измеряемость поставленной цели с указанием прогнозируемых значений показателей результативности на весь период действия подпрограммы по годам ее реализации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 оформляются в соответствии с приложением № 1 к настоящему Макету подпрограммы, реализуемой в рамках муниципальной программы ЗАТО Железногорск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 Приложение № 1 к Макету подпрограммы, реализуемой в рамках муниципальной программы ЗАТО Железногорск изложить в новой редакции согласно приложению № 5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0.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3.6 </w:t>
        </w:r>
      </w:hyperlink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6. Проект муниципальной программы разрабатывается в соответствии с требованиями к содержанию программы, установленными настоящим Порядком, до 15 октября текущего финансового года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1. Подпункт 2 пункта 3.9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 корректировки перечня (содержания) отдельных мероприятий муниципальной программы, мероприятий подпрограммы муниципальной программы, объемов бюджетных ассигнований на реализацию мероприятий, сроков их реализации, целевых показателей и показателей результативности, ожидаемых результатов реализации муниципальной программы;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2. Подпункт «е» пункта 5.2 исключить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3. Подпункт «ж» пункта 5.2 считать соответственно подпунктом «е» и 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) запрашивает у исполнителей муниципальной программы информацию, необходимую для подготовки отчета о ходе реализации муниципальной программы;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4. Подпункт «з» пункта 5.2 считать соответственно подпунктом «ж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5. Подпункт «и» пункта 5.2 считать соответственно подпунктом «з» и 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) несет ответственность за достижение целевых показателей и показателей результативности муниципальной программы, а также конечных результатов ее реализации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6.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5.2 </w:t>
        </w:r>
      </w:hyperlink>
      <w:r>
        <w:rPr>
          <w:rFonts w:cs="Times New Roman" w:ascii="Times New Roman" w:hAnsi="Times New Roman"/>
          <w:sz w:val="28"/>
          <w:szCs w:val="28"/>
        </w:rPr>
        <w:t>дополнить подпунктом «и»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) 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 графе «Текущий финансовый год» на фактические значения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7. Подпункт «г»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5.3 </w:t>
        </w:r>
      </w:hyperlink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) представляют разработчику информацию, необходимую для подготовки годового отчета;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8. Приложение № 9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6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9. Абзац 12 пункта 5.8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нформацию о планируемых значениях и фактически достигнутых значениях сводных показателей муниципальных заданий (приложение 10 к настоящему Порядку);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0. Дополнить приложением № 10 к Порядку принятия решений о разработке, формировании и реализации муниципальных программ ЗАТО Железногорск (приложение № 7 к настоящему постановлению)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1. Абзац 14 пункта 5.8 исключить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 Пункт 1.1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 Комиссия по вопросам социально-экономического развития ЗАТО Железногорск (далее – Комиссия) является коллегиальным органом при Администрации ЗАТО г. Железногорск, созданным для отбора и формирования перечня муниципальных программ ЗАТО Железногорск, рассмотрения результатов оценки эффективности реализации муниципальных программ ЗАТО Железногорск за отчетный год, определения объектов капитального строительства или объектов недвижимого имущества, для включения в муниципальные программы ЗАТО Железногорск и бюджет ЗАТО Железногорск на очередной финансовый год и плановый период, рассмотрения проекта стратегии социально-экономического развития ЗАТО Железногорск (далее – Стратегия) и проекта плана мероприятий по реализации стратегии социально-экономического развития ЗАТО Железногорск (далее – План мероприятий)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 Пункт 2.1 дополнить абзацем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 рассмотрения проектов Стратегии Плана мероприятий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 Пункт 2.2 дополнить абзацем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 рассматривает проекты Стратегии и Плана мероприятий, представленные рабочей группой по разработке проектов стратегии социально-экономического развития ЗАТО Железногорск и плана мероприятий по реализации стратегии социально-экономического развития ЗАТО Железногорск (далее – рабочая группа), и выносит заключение о вынесении проекта Стратегии на общественное обсуждение, о направлении проекта Плана мероприятий на рассмотрение в Совет депутатов ЗАТО г. Железногорск, либо о направлении проекта Стратегии или проекта Плана мероприятий на доработку в рабочую группу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 за исключением пунктов 1.1.2, 1.1.5-1.1.9, 1.1.18, которые вступают в силу с 01.01.20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С.Е. Пешков </w:t>
      </w:r>
    </w:p>
    <w:sectPr>
      <w:headerReference w:type="default" r:id="rId17"/>
      <w:headerReference w:type="first" r:id="rId18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B152CC242B2AB21E5FBAEEA88876C39C56C41FDA1F178F62CDA70AB43Eg3U7I" TargetMode="External"/><Relationship Id="rId9" Type="http://schemas.openxmlformats.org/officeDocument/2006/relationships/hyperlink" Target="consultantplus://offline/ref=B152CC242B2AB21E5FBAF0A59E1A9C9354C749D41B10823C99F10CE36167C6A533gDU4I" TargetMode="External"/><Relationship Id="rId10" Type="http://schemas.openxmlformats.org/officeDocument/2006/relationships/hyperlink" Target="consultantplus://offline/ref=B152CC242B2AB21E5FBAF0A59E1A9C9354C749D41B11833395F40CE36167C6A533gDU4I" TargetMode="External"/><Relationship Id="rId11" Type="http://schemas.openxmlformats.org/officeDocument/2006/relationships/hyperlink" Target="consultantplus://offline/ref=B152CC242B2AB21E5FBAF0A59E1A9C9354C749D41B11833395F40CE36167C6A533D4845BAD11A9CE99170B73gBU6I" TargetMode="External"/><Relationship Id="rId12" Type="http://schemas.openxmlformats.org/officeDocument/2006/relationships/hyperlink" Target="consultantplus://offline/ref=B152CC242B2AB21E5FBAF0A59E1A9C9354C749D41B11833395F40CE36167C6A533D4845BAD11A9CE99170B73gBU5I" TargetMode="External"/><Relationship Id="rId13" Type="http://schemas.openxmlformats.org/officeDocument/2006/relationships/hyperlink" Target="consultantplus://offline/ref=B152CC242B2AB21E5FBAF0A59E1A9C9354C749D41B11833395F40CE36167C6A533D4845BAD11A9CE99170B73gBU5I" TargetMode="External"/><Relationship Id="rId14" Type="http://schemas.openxmlformats.org/officeDocument/2006/relationships/hyperlink" Target="consultantplus://offline/ref=B152CC242B2AB21E5FBAF0A59E1A9C9354C749D41B11833395F40CE36167C6A533D4845BAD11A9CE99170B73gBU5I" TargetMode="External"/><Relationship Id="rId15" Type="http://schemas.openxmlformats.org/officeDocument/2006/relationships/hyperlink" Target="consultantplus://offline/ref=B152CC242B2AB21E5FBAF0A59E1A9C9354C749D41B11833395F40CE36167C6A533D4845BAD11A9CE99170B73gBU5I" TargetMode="External"/><Relationship Id="rId16" Type="http://schemas.openxmlformats.org/officeDocument/2006/relationships/hyperlink" Target="consultantplus://offline/ref=B152CC242B2AB21E5FBAF0A59E1A9C9354C749D41B11833395F40CE36167C6A533D4845BAD11A9CE99170B73gBU6I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0:27:00Z</dcterms:created>
  <dc:creator>Бутова Оля</dc:creator>
  <dc:description/>
  <cp:keywords/>
  <dc:language>en-US</dc:language>
  <cp:lastModifiedBy>dmitrieva</cp:lastModifiedBy>
  <cp:lastPrinted>2016-10-06T14:46:00Z</cp:lastPrinted>
  <dcterms:modified xsi:type="dcterms:W3CDTF">2016-10-11T03:29:00Z</dcterms:modified>
  <cp:revision>9</cp:revision>
  <dc:subject/>
  <dc:title> </dc:title>
</cp:coreProperties>
</file>