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2.11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42806038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4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2.11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74745308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4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142"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1.11.2016  № 1893 «Об учреждении молодежной премии Администрации ЗАТО г. Железногорск за достижения в области социально-экономического развития ЗАТО Железногорск»</w:t>
      </w:r>
    </w:p>
    <w:p>
      <w:pPr>
        <w:pStyle w:val="Normal"/>
        <w:autoSpaceDE w:val="false"/>
        <w:ind w:right="14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-142" w:right="141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лечения молодежи к вопросам социально-экономического развития ЗАТО Железногорск, выявления, поддержки и поощрения социально значимых инициатив и достижений талантливой молодежи, молодежных лидеров, 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08.12.2006 N 20-5445 «О государственной молодежной политике Красноярского края»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5.11.2013 N 1744 «Об утверждении муниципальной программы "Молодежь ЗАТО Железногорск в XXI веке"», решением Совета депутатов ЗАТО г. Железногорск от 15.11.2022 № 22-274Р «О делегировании депутатов Совета депутатов ЗАТО г. Железногорск в состав конкурсной комиссии по присуждению молодежной премии Администрации ЗАТО г. Железногорск за достижения в области социально-экономического развития ЗАТО Железногорск»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-142" w:right="141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ЗАТО г. Железногорск от 11.11.2016  № 1893 «Об учреждении молодежной премии Администрации ЗАТО г. Железногорск за достижения в области социально-экономического развития ЗАТО Железногорск» (далее - постановление) следующие изменения: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-142" w:firstLine="56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иложение № 2 к постановлению изложить в новой редакции согласно приложению к настоящему постановлению.</w:t>
      </w:r>
    </w:p>
    <w:p>
      <w:pPr>
        <w:pStyle w:val="Normal"/>
        <w:ind w:left="142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 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142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  Красноярского  края»  в 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709" w:leader="none"/>
        </w:tabs>
        <w:ind w:left="142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ind w:left="142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 Г. Куксин</w:t>
      </w:r>
    </w:p>
    <w:sectPr>
      <w:headerReference w:type="default" r:id="rId12"/>
      <w:headerReference w:type="first" r:id="rId13"/>
      <w:type w:val="nextPage"/>
      <w:pgSz w:w="11906" w:h="16838"/>
      <w:pgMar w:left="1418" w:right="708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912030CFFD4AC10A2863C15CF837CFBCDC2FDF87EBFDA65247BF3751958336281DF8CCD4C8825504C3EB717EFCI3y5C" TargetMode="External"/><Relationship Id="rId9" Type="http://schemas.openxmlformats.org/officeDocument/2006/relationships/hyperlink" Target="consultantplus://offline/ref=912030CFFD4AC10A2863DF51EE5B90B3DC218683EBF6AA071AEF3106CAD3307D4FB8928D98C31E09CBF06D7EF72AC92774I7y2C" TargetMode="External"/><Relationship Id="rId10" Type="http://schemas.openxmlformats.org/officeDocument/2006/relationships/hyperlink" Target="consultantplus://offline/ref=912030CFFD4AC10A2863DF51EE5B90B3DC218683EBF6A40113EF3106CAD3307D4FB8928D98C31E09CBF06D7EF72AC92774I7y2C" TargetMode="External"/><Relationship Id="rId11" Type="http://schemas.openxmlformats.org/officeDocument/2006/relationships/hyperlink" Target="consultantplus://offline/ref=912030CFFD4AC10A2863DF51EE5B90B3DC218683EBF0AD051CEA3106CAD3307D4FB8928D98C31E09CBF06D7EF72AC92774I7y2C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06:00Z</dcterms:created>
  <dc:creator>Бутова Оля</dc:creator>
  <dc:description/>
  <cp:keywords/>
  <dc:language>en-US</dc:language>
  <cp:lastModifiedBy>Tomilova</cp:lastModifiedBy>
  <cp:lastPrinted>2022-11-17T14:53:00Z</cp:lastPrinted>
  <dcterms:modified xsi:type="dcterms:W3CDTF">2022-11-22T02:07:00Z</dcterms:modified>
  <cp:revision>4</cp:revision>
  <dc:subject/>
  <dc:title/>
</cp:coreProperties>
</file>