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0.11.2022 г.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98124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0.11.2022 г.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8295250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ЗАТО г. Железногорск                                                        </w:t>
        <w:tab/>
        <w:t xml:space="preserve"> Д.А. Герасимов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10-31T11:49:00Z</cp:lastPrinted>
  <dcterms:modified xsi:type="dcterms:W3CDTF">2022-11-10T08:36:00Z</dcterms:modified>
  <cp:revision>14</cp:revision>
  <dc:subject/>
  <dc:title> </dc:title>
</cp:coreProperties>
</file>