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7.11.2022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6049066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2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8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7.11.2022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8963313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2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“Гражданское общество – ЗАТО Железногорск”» (далее - постановление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 1 к муниципальной программе 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№ 1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к подпрограмме «Содействие в реализации гражданских инициатив и поддержка социально ориентированных некоммерческих организаций» изложить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03-10T11:03:00Z</cp:lastPrinted>
  <dcterms:modified xsi:type="dcterms:W3CDTF">2022-11-07T04:53:00Z</dcterms:modified>
  <cp:revision>24</cp:revision>
  <dc:subject/>
  <dc:title> </dc:title>
</cp:coreProperties>
</file>