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6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9772597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16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5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6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40765553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16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4 040 907,00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1 779 676,85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779 676,85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         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8 123 723,15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5 267 323,15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428 20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428 20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 137 507,00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 - 15 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14 421 714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 421 714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- 54 040 907,00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федерального бюджета - 1 779 676,85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-  1 779 676,85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 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8 году -  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краевого бюджета - 8 123 723,15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- 5 267 323,15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1 428 2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8 году - 1 428 2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44 137 507,00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 - 15 294 079,0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 14 421 714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у -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21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14</w:t>
      </w:r>
      <w:r>
        <w:rPr>
          <w:rFonts w:eastAsia="Times New Roman" w:cs="Times New Roman" w:ascii="Times New Roman" w:hAnsi="Times New Roman"/>
          <w:sz w:val="28"/>
          <w:szCs w:val="28"/>
        </w:rPr>
        <w:t>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0,00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в 2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154 507,00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384 600,00 рублей, 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1 528 20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428 20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428 2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8 769 907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 12 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12 909 714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2 909 714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43 154 507,00 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0,00 рублей,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- 0,00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-  4 384 60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- 1 528 20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- 1 428 20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- 1 428 20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редства местного бюджета - 38 769 907,00 рублей, в том числе </w:t>
        <w:tab/>
        <w:t>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- 12 950 479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-  12 909 714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-  12 909 714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3:55:00Z</dcterms:created>
  <dc:creator>Бутова Оля</dc:creator>
  <dc:description/>
  <cp:keywords/>
  <dc:language>en-US</dc:language>
  <cp:lastModifiedBy>Tomilova</cp:lastModifiedBy>
  <cp:lastPrinted>2016-05-30T17:08:00Z</cp:lastPrinted>
  <dcterms:modified xsi:type="dcterms:W3CDTF">2016-10-05T09:49:00Z</dcterms:modified>
  <cp:revision>3</cp:revision>
  <dc:subject/>
  <dc:title/>
</cp:coreProperties>
</file>