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0419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tabs>
                                <w:tab w:val="clear" w:pos="720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39.7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tabs>
                          <w:tab w:val="clear" w:pos="720"/>
                          <w:tab w:val="left" w:pos="567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361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.8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3585</wp:posOffset>
                </wp:positionH>
                <wp:positionV relativeFrom="paragraph">
                  <wp:posOffset>8318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2.09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44369161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148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6.5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2.09.201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80874202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1488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об Управлении городского хозяйства Администрации ЗАТО г.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6 Федерального закона от 06.10.2003 № 131-ФЗ «Об общих принципах организации местного самоуправления в Российской Федерации»,  решением Совета депутатов ЗАТО г. Железногорск от 27.05.2010 N 4-11Р "Об утверждении структуры Администрации ЗАТО г. Железногорск", с пунктом 6 статьи 36 Устава муниципального образования «Закрытое административно-территориальное образование Железногорск Красноярского края»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об Управлении городского хозяйства Администрации ЗАТО г.  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(Приложение). 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ю Управления городского хозяйства (Л.М. Антоненко) организовать работу в соответствии с Положением </w:t>
      </w:r>
      <w:r>
        <w:rPr>
          <w:rFonts w:cs="Times New Roman" w:ascii="Times New Roman" w:hAnsi="Times New Roman"/>
          <w:bCs/>
          <w:sz w:val="28"/>
          <w:szCs w:val="28"/>
        </w:rPr>
        <w:t>об Управлении городского хозяйства Администрации ЗАТО г. Железногорск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Управлению  делами   Администрации  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Style18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rPr>
          <w:rFonts w:ascii="Arial" w:hAnsi="Arial" w:cs="Arial"/>
          <w:color w:val="000000"/>
        </w:rPr>
      </w:pPr>
      <w:r>
        <w:rPr/>
        <w:t>Глава администрации  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708" w:gutter="0" w:header="720" w:top="851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2:06:00Z</dcterms:created>
  <dc:creator>Бутова Оля</dc:creator>
  <dc:description/>
  <cp:keywords/>
  <dc:language>en-US</dc:language>
  <cp:lastModifiedBy>Sinkina</cp:lastModifiedBy>
  <cp:lastPrinted>2016-08-16T09:05:00Z</cp:lastPrinted>
  <dcterms:modified xsi:type="dcterms:W3CDTF">2016-09-20T01:26:00Z</dcterms:modified>
  <cp:revision>5</cp:revision>
  <dc:subject/>
  <dc:title> </dc:title>
</cp:coreProperties>
</file>