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338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 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8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 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857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2.09.2016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76804816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5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8.25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2.09.2016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80354056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5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 Железногорск от 08.05.2014 № 903 «Об утверждении административного регламента Администрации ЗАТО г. Железногорск по предоставлению муниципальной услуги “Оказание финансовой поддержки субъектам малого и (или) среднего предпринимательства, осуществляющим приоритетные виды деятельности”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7.07.2010 № 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4.07.2007 № 209-ФЗ «О развитии малого и среднего предпринимательства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, постановлением Администрации ЗАТО г. Железногорск от 11.10.2010 № 1580 «Об утверждении Порядка разработки и утверждения административных регламентов предоставления муниципальных услуг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ja-JP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ja-JP"/>
        </w:rPr>
        <w:t xml:space="preserve"> ЗАТО Железногорск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остановление Администрации ЗАТО г. Железногорск от 08.05.2014 № 903 «Об утверждении административного регламента Администрации ЗАТО г. Железногорск по предоставлению муниципальной услуги “Оказание финансовой поддержки субъектам малого и (или) среднего предпринимательства, осуществляющим приоритетные виды деятельности”» следующие измен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риложение № 1 к постановлению изложить в новой редакции согласно приложению к настоящему по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город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С.Д. Проскурнин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>С.Е. 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3808C673ECAC088E77FEA9C1B72CE984D0264FFB544748CE13EA20545265E4A263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3:08:00Z</dcterms:created>
  <dc:creator>Бутова Оля</dc:creator>
  <dc:description/>
  <cp:keywords/>
  <dc:language>en-US</dc:language>
  <cp:lastModifiedBy>Дадеко</cp:lastModifiedBy>
  <cp:lastPrinted>2011-03-25T09:20:00Z</cp:lastPrinted>
  <dcterms:modified xsi:type="dcterms:W3CDTF">2016-09-23T08:37:00Z</dcterms:modified>
  <cp:revision>12</cp:revision>
  <dc:subject/>
  <dc:title> </dc:title>
</cp:coreProperties>
</file>