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9.2022 № 1933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2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-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2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территории ЗАТО Железногорс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адаптивн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-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"Сведения об адаптивной физической культуре и спорте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1-06-10T12:10:00Z</cp:lastPrinted>
  <dcterms:modified xsi:type="dcterms:W3CDTF">2022-09-22T10:21:00Z</dcterms:modified>
  <cp:revision>15</cp:revision>
  <dc:subject/>
  <dc:title/>
</cp:coreProperties>
</file>