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0635</wp:posOffset>
                </wp:positionV>
                <wp:extent cx="604583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8.09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г.        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51pt;mso-wrap-distance-left:9pt;mso-wrap-distance-right:9pt;mso-wrap-distance-top:0pt;mso-wrap-distance-bottom:0pt;margin-top:200.0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8.09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г.        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 связей Администрации  ЗАТО  г. Железногорск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ы ЗАТО г. Железногорск                                                                    А.А. Сергейк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Shumanova</cp:lastModifiedBy>
  <cp:lastPrinted>2022-03-23T09:45:00Z</cp:lastPrinted>
  <dcterms:modified xsi:type="dcterms:W3CDTF">2022-09-20T02:58:00Z</dcterms:modified>
  <cp:revision>37</cp:revision>
  <dc:subject/>
  <dc:title/>
</cp:coreProperties>
</file>