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795655</wp:posOffset>
                </wp:positionV>
                <wp:extent cx="634428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62.5pt;mso-wrap-distance-left:9pt;mso-wrap-distance-right:9pt;mso-wrap-distance-top:0pt;mso-wrap-distance-bottom:0pt;margin-top:62.65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165100</wp:posOffset>
                </wp:positionV>
                <wp:extent cx="634428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2175</wp:posOffset>
                </wp:positionH>
                <wp:positionV relativeFrom="paragraph">
                  <wp:posOffset>2539365</wp:posOffset>
                </wp:positionV>
                <wp:extent cx="6391910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2.08.2022                                                                                                                                        № 17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199.95pt;mso-position-vertical-relative:text;margin-left: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2.08.2022                                                                                                                                        № 17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«Об утверждении муниципальной программы «Развитие физической культуры и спорта в ЗАТО Железногорск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18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1 «Паспорт муниципальной программы ЗАТО Железногорск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7452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418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36 478 198,7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13 710 70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3 710 7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22 767 498,7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198 389 010,73 руб.,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62 189 244, 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162 189 244, 00 руб.</w:t>
            </w:r>
          </w:p>
        </w:tc>
      </w:tr>
    </w:tbl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муниципальной программе «Развитие физической культуры и спорта в ЗАТО Железногорск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2 к муниципальной программе «Развитие физической культуры и спорта в ЗАТО Железногорск»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4 к муниципальной программе «Развитие физической культуры и спорта в ЗАТО Железногорск»: 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1. Строку «Информация по ресурсному обеспечению подпрограммы, в том числе в разбивке по источникам финансирования по годам реализации подпрограммы» изложить в новой редакции:</w:t>
      </w:r>
    </w:p>
    <w:p>
      <w:pPr>
        <w:pStyle w:val="Normal"/>
        <w:widowControl w:val="false"/>
        <w:ind w:firstLine="720"/>
        <w:jc w:val="both"/>
        <w:rPr/>
      </w:pPr>
      <w:r>
        <w:rPr/>
        <w:t>«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41 627 833,7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средства федерального бюджета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0,00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5 722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5 722 5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4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 235 905 333,73 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2 528 609,73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1 688 36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71 688 362,0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2. Приложение № 2 к подпрограмме 1 «Развитие массовой физической культуры и спорта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 над   исполнением   настоящего   постановления   возложить   на  заместителя  Главы  ЗАТО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ЗАТО г. Железногорск </w:t>
        <w:tab/>
        <w:tab/>
        <w:tab/>
        <w:tab/>
        <w:tab/>
        <w:t xml:space="preserve">      А.А. Сергейк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993" w:footer="0" w:bottom="56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6C53B5776A84FD1AC493DA4FD6ADEEAFE26D367301BE84963C33E9D0799E1F6FF3DF071D63A4E3488B150DF035CD9756EDFB428610ADD3E7C4E90E311P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4:54:00Z</dcterms:created>
  <dc:creator>Бутова Оля</dc:creator>
  <dc:description/>
  <cp:keywords/>
  <dc:language>en-US</dc:language>
  <cp:lastModifiedBy>Shumanova</cp:lastModifiedBy>
  <cp:lastPrinted>2022-08-18T14:12:00Z</cp:lastPrinted>
  <dcterms:modified xsi:type="dcterms:W3CDTF">2022-08-23T02:48:00Z</dcterms:modified>
  <cp:revision>69</cp:revision>
  <dc:subject/>
  <dc:title/>
</cp:coreProperties>
</file>