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 внесении изменений в постановление Администрации ЗАТО г. Железногорск от 08.05.2008 № 709п «Об утверждении положения о городском звене территориальной подсистемы единой государственной системы предупреждения ликвидации чрезвычайных ситуаций ЗАТО Железногорск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788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июля 2022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70155883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2.1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июля 2022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47324634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Федеральным законом от 06.10.2003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10.02.2000 № 9-631 «О защите населения и территорий Красноярского края от чрезвычайных ситуаций природного и техногенного характера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администрации Красноярского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8.05.2008 № 709п «Об утверждении положения о городском звене территориальной подсистемы единой государственной системы предупреждения ликвидации чрезвычайных ситуаций ЗАТО Железногорск» следующие измен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постановления изложить в новой реда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A710B498A9C99926423E3D02DB647FABA8042287DE07F4182330868ECEv9GAG" TargetMode="External"/><Relationship Id="rId8" Type="http://schemas.openxmlformats.org/officeDocument/2006/relationships/hyperlink" Target="consultantplus://offline/ref=A710B498A9C99926423E3D02DB647FABA8042287D909F4182330868ECEv9GAG" TargetMode="External"/><Relationship Id="rId9" Type="http://schemas.openxmlformats.org/officeDocument/2006/relationships/hyperlink" Target="consultantplus://offline/ref=A710B498A9C99926423E3D02DB647FABA80A2E86D304F4182330868ECE9A56D1B19348BCB268D8F8v9GAG" TargetMode="External"/><Relationship Id="rId10" Type="http://schemas.openxmlformats.org/officeDocument/2006/relationships/hyperlink" Target="consultantplus://offline/ref=A710B498A9C99926423E230FCD0820A4AA06788ADB04FA4C7F6180D991CA5084F1vDG3G" TargetMode="External"/><Relationship Id="rId11" Type="http://schemas.openxmlformats.org/officeDocument/2006/relationships/hyperlink" Target="consultantplus://offline/ref=A710B498A9C99926423E230FCD0820A4AA06788ADB03F747766C80D991CA5084F1D34EE9F12CD7FD9CC91280v8GDG" TargetMode="External"/><Relationship Id="rId12" Type="http://schemas.openxmlformats.org/officeDocument/2006/relationships/hyperlink" Target="consultantplus://offline/main?base=RLAW168;n=8015;fld=134;dst=1000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24:00Z</dcterms:created>
  <dc:creator>Димова</dc:creator>
  <dc:description/>
  <cp:keywords/>
  <dc:language>en-US</dc:language>
  <cp:lastModifiedBy>Мольков</cp:lastModifiedBy>
  <cp:lastPrinted>2022-07-27T15:21:00Z</cp:lastPrinted>
  <dcterms:modified xsi:type="dcterms:W3CDTF">2022-07-28T04:37:00Z</dcterms:modified>
  <cp:revision>6</cp:revision>
  <dc:subject/>
  <dc:title/>
</cp:coreProperties>
</file>