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8.07.2022 № 1421 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 в 2022 году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Информационное обеспечение социально значимой деятельности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«Физкультурно-спортивное общество «Молния»; проект «Мы делаем новости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49 300  (Сто сорок девять тысяч триста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рофилактика социально опасных форм поведения граждан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Железногорская местная спортивная общественная организация «Федерация гимнастики»; проект «Железногорск гимнастический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50 000  (Сто пятьдесят тысяч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Старшее поколение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социально значимых проектов «Импульс»; проект «Творчество как путь к активному долголетию»;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40 530  (Сто сорок тысяч пятьсот тридцать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Гражданско-патриотическое воспитание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>Местная общественная организация ветеранов боевых действий ЗАТО г. Железногорск «Боевое Братство»; проект «Живу Россией, помню и горжусь!»</w:t>
      </w:r>
      <w:r>
        <w:rPr>
          <w:rFonts w:cs="Times New Roman" w:ascii="Times New Roman" w:hAnsi="Times New Roman"/>
          <w:color w:val="000000"/>
          <w:sz w:val="28"/>
          <w:szCs w:val="28"/>
        </w:rPr>
        <w:t>; размер гранта – 150 000  (Сто пятьдесят тысяч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2-07-18T09:04:00Z</cp:lastPrinted>
  <dcterms:modified xsi:type="dcterms:W3CDTF">2022-07-18T09:25:00Z</dcterms:modified>
  <cp:revision>13</cp:revision>
  <dc:subject/>
  <dc:title> </dc:title>
</cp:coreProperties>
</file>