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7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5177651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14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7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962483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142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2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ественно-политической работе А.В. Калинин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2-07-18T09:24:00Z</dcterms:modified>
  <cp:revision>15</cp:revision>
  <dc:subject/>
  <dc:title> </dc:title>
</cp:coreProperties>
</file>