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06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63945790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2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2.06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788219255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226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53720</wp:posOffset>
                </wp:positionV>
                <wp:extent cx="6284595" cy="2496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43.6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13335</wp:posOffset>
                </wp:positionV>
                <wp:extent cx="6284595" cy="24961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1.0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5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0 к постановлению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54:00Z</dcterms:created>
  <dc:creator>Leontyev</dc:creator>
  <dc:description/>
  <cp:keywords/>
  <dc:language>en-US</dc:language>
  <cp:lastModifiedBy>User33</cp:lastModifiedBy>
  <cp:lastPrinted>2021-01-20T15:44:00Z</cp:lastPrinted>
  <dcterms:modified xsi:type="dcterms:W3CDTF">2022-06-22T04:33:00Z</dcterms:modified>
  <cp:revision>28</cp:revision>
  <dc:subject/>
  <dc:title/>
</cp:coreProperties>
</file>