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2.06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95714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firstLine="28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2.06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39232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84" w:firstLine="28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                            г. Железногорск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                в сфере культуры на оказание (выполнение) муниципальных услуг (работ)                      на 2022 год и плановый период 2023 и 2024 годов»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3.12.2021 № 253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          на оказание (выполнение) муниципальных услуг (работ) на 2022 год                        и плановый период 2023 и 2043 годов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ind w:left="284" w:firstLine="283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             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5" w:name="sub_13"/>
      <w:bookmarkStart w:id="6" w:name="sub_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            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7" w:name="sub_2"/>
      <w:bookmarkStart w:id="8" w:name="sub_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 информационно -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/>
      </w:pPr>
      <w:bookmarkStart w:id="9" w:name="sub_3"/>
      <w:bookmarkStart w:id="10" w:name="sub_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"/>
      <w:bookmarkStart w:id="12" w:name="sub_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5"/>
      <w:bookmarkStart w:id="14" w:name="sub_5"/>
      <w:bookmarkEnd w:id="14"/>
    </w:p>
    <w:p>
      <w:pPr>
        <w:pStyle w:val="Normal"/>
        <w:tabs>
          <w:tab w:val="clear" w:pos="720"/>
          <w:tab w:val="left" w:pos="851" w:leader="none"/>
        </w:tabs>
        <w:ind w:left="99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И.Г. Куксин</w:t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993" w:firstLine="283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35:00Z</dcterms:created>
  <dc:creator>Бутова Оля</dc:creator>
  <dc:description/>
  <cp:keywords/>
  <dc:language>en-US</dc:language>
  <cp:lastModifiedBy>User33</cp:lastModifiedBy>
  <cp:lastPrinted>2022-06-09T11:24:00Z</cp:lastPrinted>
  <dcterms:modified xsi:type="dcterms:W3CDTF">2022-06-22T06:09:00Z</dcterms:modified>
  <cp:revision>5</cp:revision>
  <dc:subject/>
  <dc:title> </dc:title>
</cp:coreProperties>
</file>