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9760</wp:posOffset>
                </wp:positionH>
                <wp:positionV relativeFrom="page">
                  <wp:posOffset>540385</wp:posOffset>
                </wp:positionV>
                <wp:extent cx="6569075" cy="2134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213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drawing>
                                <wp:inline distT="0" distB="0" distL="0" distR="0">
                                  <wp:extent cx="608965" cy="90487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5pt;height:168.05pt;mso-wrap-distance-left:9pt;mso-wrap-distance-right:9pt;mso-wrap-distance-top:0pt;mso-wrap-distance-bottom:0pt;margin-top:42.55pt;mso-position-vertical-relative:page;margin-left:48.8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drawing>
                          <wp:inline distT="0" distB="0" distL="0" distR="0">
                            <wp:extent cx="608965" cy="90487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19760</wp:posOffset>
                </wp:positionH>
                <wp:positionV relativeFrom="paragraph">
                  <wp:posOffset>-179705</wp:posOffset>
                </wp:positionV>
                <wp:extent cx="6569075" cy="18376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5pt;height:144.7pt;mso-wrap-distance-left:9pt;mso-wrap-distance-right:9pt;mso-wrap-distance-top:0pt;mso-wrap-distance-bottom:0pt;margin-top:-14.15pt;mso-position-vertical-relative:text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7405</wp:posOffset>
                </wp:positionH>
                <wp:positionV relativeFrom="paragraph">
                  <wp:posOffset>17145</wp:posOffset>
                </wp:positionV>
                <wp:extent cx="6398895" cy="613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.06.202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№ 12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8.3pt;mso-wrap-distance-left:9pt;mso-wrap-distance-right:9pt;mso-wrap-distance-top:0pt;mso-wrap-distance-bottom:0pt;margin-top:1.35pt;mso-position-vertical-relative:text;margin-left: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1.06.2022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№ 12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11.2013 №1740 «Об утверждении муниципальной программы «Развитие культуры ЗАТО Железногорск» 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азвития культуры ЗАТО Железногорск, в соответствии со статьей 179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постановлением Администрации ЗАТО г. Железногорск  от 21.08.2013 № 1301 «Об утверждении Порядка принятий решений о разработке, формировании и реализации муниципальных программ ЗАТО Железногорск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Внести в постановление Администрации ЗАТО г. Железногорск от 05.11.2013 №1740 «Об утверждении муниципальной программы «Развитие культуры ЗАТО Железногорск» следующие изменения:</w:t>
      </w:r>
    </w:p>
    <w:p>
      <w:pPr>
        <w:pStyle w:val="Heading"/>
        <w:numPr>
          <w:ilvl w:val="1"/>
          <w:numId w:val="3"/>
        </w:numPr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В приложении № 1 к постановлению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Паспорта муниципальной программы ЗАТО Железногорск изложить в новой редакции:</w:t>
      </w:r>
    </w:p>
    <w:p>
      <w:pPr>
        <w:pStyle w:val="Heading"/>
        <w:ind w:left="709" w:hanging="0"/>
        <w:jc w:val="both"/>
        <w:rPr/>
      </w:pPr>
      <w:r>
        <w:rPr/>
        <w:t>«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–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253 365 196,00 руб., в том числе по годам: 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67 700 230,00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 160 730,00 руб. за счет средств мест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82 782,74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56 717,26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394 880 503,00 руб., в том числе: </w:t>
            </w:r>
          </w:p>
          <w:p>
            <w:pPr>
              <w:pStyle w:val="Normal"/>
              <w:widowControl w:val="false"/>
              <w:spacing w:lineRule="auto" w:line="2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 401 303,00 руб. за счет средств мест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8 685,92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 350 514,08 руб. за счет средств федерального бюджета; 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390 784 463,00 руб., в том числе: 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393 163,00 руб. за счет средств мест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3 187,31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88 112,69 руб. за счет средств федерального бюджета</w:t>
            </w:r>
          </w:p>
        </w:tc>
      </w:tr>
    </w:tbl>
    <w:p>
      <w:pPr>
        <w:pStyle w:val="Heading"/>
        <w:ind w:left="709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».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eastAsia="hi-IN" w:bidi="hi-IN"/>
        </w:rPr>
        <w:t>Приложение № 1 к муниципальной программе «Развитие культуры ЗАТО Железногорск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3. Приложение № 2 к муниципальной программе «Развитие культуры ЗАТО Железногорск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Внести в приложение № 5 к муниципальной программе «Развитие культуры ЗАТО Железногорск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4.1. Строку «Информация по ресурсному обеспечению подпрограммы, в том числе в разбивке по источникам финансирования по годам реализации подпрограммы» паспорта подпрограммы изложить в новой редакции:</w:t>
      </w:r>
    </w:p>
    <w:p>
      <w:pPr>
        <w:pStyle w:val="Normal"/>
        <w:widowControl w:val="false"/>
        <w:suppressAutoHyphens w:val="true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6251"/>
      </w:tblGrid>
      <w:tr>
        <w:trPr>
          <w:trHeight w:val="431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щий объем финансирования подпрограммы составляе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2 073 438,00 руб.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22 год – 207 875 756,00 руб., в том числ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 931 656,00 руб. за счет средств местного бюдже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3 790,56 руб. за счет средств краев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090 309,44  руб. за счет средств федеральн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23 год – 177 472 681,00 руб., в том числ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 324 781,00 руб. за счет средств местного бюдже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2 902,31 руб. за счет средств краевого бюджета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234 997,69 руб. за счет средств федеральн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24 год – 176 725 001,00 руб., в том числ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 665 001,00 руб. за счет средств местного бюдже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7 403,70 руб. за счет средств краевого бюджета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172 596,30 руб. за счет средств федерального бюджет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Приложение № 2 к подпрограмме «Досуг, искусство и народное творчество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5. Внести в приложение № 6 к муниципальной программе «Развитие культуры ЗАТО Железногорск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5.1. Строку «Информация по ресурсному обеспечению подпрограммы, в том числе в разбивке по источникам финансирования по годам реализации подпрограммы» паспорта подпрограммы изложить в новой редакции: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ий объем финансирования подпрограммы составляет 429 765 064,00 руб.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 534 89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00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 270 792,00 руб. за счет средств местн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 208,57 руб. за счет средств краев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 050 891,43 руб. за счет средств федеральн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 год – 136 115 086,00 руб.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 115 086,00 руб. за счет средств местн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 руб. за счет средств краев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 руб. за счет средств федерального бюджета;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24 год – 133 115 086,00 руб. в том числе: числе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 115 086,00 руб. за счет средств местн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 руб. за счет средств краев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 руб. за счет средств федерального бюджета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Приложение № 2 к подпрограмме «Обеспечение условий реализации программы и прочие мероприятия» изложить в новой редакции согласно приложению № 5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 xml:space="preserve">                     И.Г. Куксин  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10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6947"/>
        <w:gridCol w:w="4093"/>
        <w:gridCol w:w="425"/>
        <w:gridCol w:w="255"/>
        <w:gridCol w:w="132"/>
        <w:gridCol w:w="1852"/>
        <w:gridCol w:w="309"/>
        <w:gridCol w:w="239"/>
        <w:gridCol w:w="1604"/>
        <w:gridCol w:w="271"/>
        <w:gridCol w:w="16"/>
        <w:gridCol w:w="121"/>
        <w:gridCol w:w="118"/>
        <w:gridCol w:w="121"/>
        <w:gridCol w:w="239"/>
        <w:gridCol w:w="401"/>
      </w:tblGrid>
      <w:tr>
        <w:trPr>
          <w:trHeight w:val="375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9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18" w:type="dxa"/>
            <w:gridSpan w:val="2"/>
            <w:tcBorders/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г. Железногорск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1.06.2022 № 1218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муниципальной программе «Развитие культуры ЗАТО Железногорск» </w:t>
            </w:r>
          </w:p>
        </w:tc>
        <w:tc>
          <w:tcPr>
            <w:tcW w:w="3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9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1489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источниках финансирования подпрограмм, отдельных мероприятий</w:t>
              <w:br/>
              <w:t>муниципальной программы (средств местного бюджета, в том числе средства, поступившие из</w:t>
              <w:br/>
              <w:t>бюджетов других уровней бюджетной системы)</w:t>
            </w:r>
          </w:p>
        </w:tc>
        <w:tc>
          <w:tcPr>
            <w:tcW w:w="610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4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8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15579" w:type="dxa"/>
            <w:gridSpan w:val="5"/>
            <w:tcBorders/>
            <w:vAlign w:val="bottom"/>
          </w:tcPr>
          <w:tbl>
            <w:tblPr>
              <w:tblW w:w="15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0"/>
              <w:gridCol w:w="3420"/>
              <w:gridCol w:w="2379"/>
              <w:gridCol w:w="1984"/>
              <w:gridCol w:w="1985"/>
              <w:gridCol w:w="1842"/>
              <w:gridCol w:w="1843"/>
            </w:tblGrid>
            <w:tr>
              <w:trPr>
                <w:trHeight w:val="495" w:hRule="atLeast"/>
              </w:trPr>
              <w:tc>
                <w:tcPr>
                  <w:tcW w:w="1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татус</w:t>
                  </w:r>
                </w:p>
              </w:tc>
              <w:tc>
                <w:tcPr>
                  <w:tcW w:w="34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ние муниципальной программы, подпрограммы муниципальной программы</w:t>
                  </w:r>
                </w:p>
              </w:tc>
              <w:tc>
                <w:tcPr>
                  <w:tcW w:w="23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ровень бюджетной системы/</w:t>
                    <w:br/>
                    <w:t>источники финансирования</w:t>
                  </w:r>
                </w:p>
              </w:tc>
              <w:tc>
                <w:tcPr>
                  <w:tcW w:w="7654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ценка расходов (руб.), годы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3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того на период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униципальная программа</w:t>
                  </w:r>
                </w:p>
              </w:tc>
              <w:tc>
                <w:tcPr>
                  <w:tcW w:w="34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 xml:space="preserve">"Развитие культуры ЗАТО Железногорск" </w:t>
                  </w:r>
                </w:p>
              </w:tc>
              <w:tc>
                <w:tcPr>
                  <w:tcW w:w="23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Всего                    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67 700 23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94 880 503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90 784 463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253 365 19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3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в том числе:             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3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федеральный бюджет    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 256 717,2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350 514,08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288 112,6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 895 344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3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краевой бюджет           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282 782,7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128 685,92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103 187,3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 514 655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3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местный бюджет    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59 160 73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91 401 303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87 393 163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237 955 19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дпрограмма 1</w:t>
                  </w:r>
                </w:p>
              </w:tc>
              <w:tc>
                <w:tcPr>
                  <w:tcW w:w="34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</w:rPr>
                    <w:t>"Культурное наследие"</w:t>
                  </w:r>
                </w:p>
              </w:tc>
              <w:tc>
                <w:tcPr>
                  <w:tcW w:w="23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Всего                    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6 665 592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3 797 515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3 797 51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34 260 622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в том числе:             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федеральный бюджет    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115 516,3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5 516,39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5 516,3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346 54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краевой бюджет           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15 783,6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15 783,61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15 783,6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47 350,8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местный бюджет    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5 334 292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3 466 215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3 466 21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32 266 722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дпрограмма 2</w:t>
                  </w:r>
                </w:p>
              </w:tc>
              <w:tc>
                <w:tcPr>
                  <w:tcW w:w="34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</w:rPr>
                    <w:t>"Досуг, искусство и народное творчество"</w:t>
                  </w:r>
                </w:p>
              </w:tc>
              <w:tc>
                <w:tcPr>
                  <w:tcW w:w="23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Всего                    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7 875 756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77 472 681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76 725 00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62 073 438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в том числе:             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федеральный бюджет    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090 309,44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234 997,69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172 596,3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 497 903,4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краевой бюджет           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53 790,5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12 902,31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87 403,7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654 09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местный бюджет    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4 931 656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74 324 781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73 665 00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52 921 438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900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дпрограмма 3</w:t>
                  </w:r>
                </w:p>
              </w:tc>
              <w:tc>
                <w:tcPr>
                  <w:tcW w:w="3420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</w:rPr>
                    <w:t>"Обеспечение условий реализации программы и прочие мероприятия"</w:t>
                  </w:r>
                </w:p>
              </w:tc>
              <w:tc>
                <w:tcPr>
                  <w:tcW w:w="23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Всего                    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0 534 892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6 115 086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3 115 086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29 765 064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0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в том числе:             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0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федеральный бюджет    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 050 891,43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 050 891,4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0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краевой бюджет           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13 208,57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13 20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0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местный бюджет    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6 270 792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6 115 086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3 115 086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25 500 964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дпрограмма 4</w:t>
                  </w:r>
                </w:p>
              </w:tc>
              <w:tc>
                <w:tcPr>
                  <w:tcW w:w="34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</w:rPr>
                    <w:t>"Развитие архивного дела"</w:t>
                  </w:r>
                </w:p>
              </w:tc>
              <w:tc>
                <w:tcPr>
                  <w:tcW w:w="23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Всего                    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 664 011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 146 861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 146 86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1 957 733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в том числе:             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федеральный бюджет    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краевой бюджет           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7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местный бюджет    </w:t>
                  </w:r>
                </w:p>
              </w:tc>
              <w:tc>
                <w:tcPr>
                  <w:tcW w:w="1984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 664 011,0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 146 861,00</w:t>
                  </w:r>
                </w:p>
              </w:tc>
              <w:tc>
                <w:tcPr>
                  <w:tcW w:w="1842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 146 861,00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1 957 733,00</w:t>
                  </w:r>
                </w:p>
              </w:tc>
            </w:tr>
            <w:tr>
              <w:trPr>
                <w:trHeight w:val="2430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Отдельное </w:t>
                    <w:br/>
                    <w:t>мероприятие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</w:rPr>
                    <w:t>“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</w:rPr>
                    <w:t xml:space="preserve">Резерв средств на исполнение условий соглашений о предоставлении межбюджетных трансфертов из вышестоящего бюджета в рамках муниципальной программы «Развитие культуры ЗАТО Железногорск»” </w:t>
                  </w:r>
                </w:p>
              </w:tc>
              <w:tc>
                <w:tcPr>
                  <w:tcW w:w="23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местный бюджет   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 959 979,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48 36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 308 339,00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993" w:right="1134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оциального отдела</w:t>
        <w:tab/>
        <w:tab/>
        <w:tab/>
        <w:tab/>
        <w:tab/>
        <w:tab/>
        <w:tab/>
        <w:tab/>
        <w:tab/>
        <w:tab/>
        <w:tab/>
        <w:tab/>
        <w:t>А.А. Кривиц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г. Железногорск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1.06.2022 № 1218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Досуг, искусство и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ое творчество»</w:t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25"/>
        <w:gridCol w:w="1410"/>
        <w:gridCol w:w="850"/>
        <w:gridCol w:w="851"/>
        <w:gridCol w:w="710"/>
        <w:gridCol w:w="1559"/>
        <w:gridCol w:w="1560"/>
        <w:gridCol w:w="1560"/>
        <w:gridCol w:w="1698"/>
        <w:gridCol w:w="1418"/>
      </w:tblGrid>
      <w:tr>
        <w:trPr>
          <w:tblHeader w:val="true"/>
          <w:trHeight w:val="9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, задачи, мероприятия подпрограмм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лавного распорядителя бюджетных средств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К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8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С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пери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157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ль подпрограммы - </w:t>
            </w:r>
            <w:r>
              <w:rPr>
                <w:rFonts w:cs="Times New Roman" w:ascii="Times New Roman" w:hAnsi="Times New Roman"/>
                <w:bCs/>
              </w:rPr>
              <w:t>обеспечение доступа населения ЗАТО Железногорск к культурным благам и участию в культурной жизн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адача 1. Р</w:t>
            </w:r>
            <w:r>
              <w:rPr>
                <w:rFonts w:cs="Times New Roman" w:ascii="Times New Roman" w:hAnsi="Times New Roman"/>
                <w:bCs/>
                <w:sz w:val="20"/>
              </w:rPr>
              <w:t>азвитие досуговой деятельнос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42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  Оказание услуг и выполнение работ культурно – досуговыми учреждениями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78 468 81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 811 21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 811 217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0 091 24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роведенных мероприятий составит не менее 100 ед.</w:t>
            </w:r>
          </w:p>
        </w:tc>
      </w:tr>
      <w:tr>
        <w:trPr>
          <w:trHeight w:val="125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  Оказание услуг и выполнение работ парком культуры и отдых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1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33 034 86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891 08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891 082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74 817 02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етителей составит не менее 482,2 тыс. чел.</w:t>
            </w:r>
          </w:p>
        </w:tc>
      </w:tr>
      <w:tr>
        <w:trPr>
          <w:trHeight w:val="433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2. Поддержка  искусства</w:t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 Оказание услуг и выполнение работ учреждениями театрального искусства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78 509 25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 942 17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 942 178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214 393 60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етителей составит не менее 138,6 тыс. чел.</w:t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 Расходы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L46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271 23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497 6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400 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168 91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3 новых спектаклей, закупка оборудования в МБУК Театр оперетты, МБУК театр кукол «Золотой ключик»</w:t>
            </w:r>
          </w:p>
        </w:tc>
      </w:tr>
      <w:tr>
        <w:trPr>
          <w:trHeight w:val="433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3. Поддержка творческих инициатив населения и организаций культуры</w:t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 Организация и проведение социокультурных проек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1 проекта</w:t>
            </w:r>
          </w:p>
        </w:tc>
      </w:tr>
      <w:tr>
        <w:trPr>
          <w:trHeight w:val="433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4. Сохранение, возрождение и развитие народных художественных промыслов и ремесел</w:t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 Расходы на сохранение, возрождение и развитие народных художественных промыслов и ремес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ка творческого объединения «Ладья» МБУК ДК</w:t>
            </w:r>
          </w:p>
        </w:tc>
      </w:tr>
      <w:tr>
        <w:trPr>
          <w:trHeight w:val="433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адача 5. Организация и проведение общероссийских и общегородских праздников, культурных событий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 Выполнение работ по обеспечению проведения праздников на территории ЗАТО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 ЗАТО г.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28905</wp:posOffset>
                      </wp:positionV>
                      <wp:extent cx="89535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3pt;margin-top:1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 264 23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840 52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840 524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 945 28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ледовых городков на территории ЗАТО Железногорск, новогоднее оформление ДК, ЦД, театр кукол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300 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 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00 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 Организация и проведение культурно-массовых мероприятий (проведение городских праздников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 542 36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11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115 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 172 366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Дня города, новогодних мероприятий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7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700 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 400 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: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7 875 75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 472 68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 725 001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2 073 43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авный распорядитель бюджетных средств 1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 851 52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 982 15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 884 477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8 718 15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авный распорядитель бюджетных средств 2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-ция ЗАТО г. Железногорск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 024 23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490 52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840 524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 355 28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567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оциального отдела</w:t>
        <w:tab/>
        <w:tab/>
        <w:tab/>
        <w:tab/>
        <w:tab/>
        <w:tab/>
        <w:tab/>
        <w:tab/>
        <w:tab/>
        <w:tab/>
        <w:tab/>
        <w:tab/>
        <w:t>А.А. Кривицкая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г. Железногорск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1.06.2022 № 1218</w:t>
      </w:r>
    </w:p>
    <w:p>
      <w:pPr>
        <w:pStyle w:val="Normal"/>
        <w:numPr>
          <w:ilvl w:val="0"/>
          <w:numId w:val="0"/>
        </w:numPr>
        <w:autoSpaceDE w:val="false"/>
        <w:ind w:left="5387" w:firstLine="27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left="97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Обеспечение услов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и программы и прочие </w:t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»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615"/>
        <w:gridCol w:w="1417"/>
        <w:gridCol w:w="851"/>
        <w:gridCol w:w="850"/>
        <w:gridCol w:w="709"/>
        <w:gridCol w:w="1559"/>
        <w:gridCol w:w="1559"/>
        <w:gridCol w:w="1560"/>
        <w:gridCol w:w="1641"/>
        <w:gridCol w:w="1701"/>
      </w:tblGrid>
      <w:tr>
        <w:trPr>
          <w:trHeight w:val="59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 программы, подпрограммы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лавного распорядител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К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47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н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ь подпрограммы: создание условий для устойчивого развития отрасли «культура» в ЗАТО Железногорск</w:t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дача 1. Развитие системы дополнительного образования в области культуры </w:t>
            </w:r>
          </w:p>
        </w:tc>
      </w:tr>
      <w:tr>
        <w:trPr>
          <w:trHeight w:val="77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.1 Оказание услуг и выполнение работ учреждениями дополнительного образования в области культур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2 206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 753 75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 753 756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0 714 31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Число обучающихся составит 6,0 тыс. человек</w:t>
            </w:r>
          </w:p>
        </w:tc>
      </w:tr>
      <w:tr>
        <w:trPr>
          <w:trHeight w:val="26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 Расходы на оснащение образовательных учреждений в сфере культуры музыкальными инструментами, оборудованием и учебными материалам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А1551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 351 12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 351 1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музыкальных инструментов, оборудования, литературы в МБУДО ДШИ им. М.П. Мусоргского</w:t>
            </w:r>
          </w:p>
        </w:tc>
      </w:tr>
      <w:tr>
        <w:trPr>
          <w:trHeight w:val="26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3 Расходы на оказание услуг по сбору, обобщению и анализу информации о качестве условий оказания услуг организациями культуры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ЗАТО г. Железногорс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независимой оценки качества условий оказания услуг МБУК театр кукол «Золотой ключик»</w:t>
            </w:r>
          </w:p>
        </w:tc>
      </w:tr>
      <w:tr>
        <w:trPr>
          <w:trHeight w:val="268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 Материально-техническое оснащение учреждений культуры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083000008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 7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700 0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оборудования в учреждения культуры</w:t>
            </w:r>
          </w:p>
        </w:tc>
      </w:tr>
      <w:tr>
        <w:trPr>
          <w:trHeight w:val="268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25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250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5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2. Обеспечение эффективного управления в отрасли «культура»</w:t>
            </w:r>
          </w:p>
        </w:tc>
      </w:tr>
      <w:tr>
        <w:trPr>
          <w:trHeight w:val="316" w:hRule="atLeast"/>
        </w:trPr>
        <w:tc>
          <w:tcPr>
            <w:tcW w:w="21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 Обеспечение реализации муниципальной программы</w:t>
            </w:r>
          </w:p>
        </w:tc>
        <w:tc>
          <w:tcPr>
            <w:tcW w:w="161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 120 01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 238 44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 238 448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6 596 90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 574 09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122 88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122 882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 819 8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 317 86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 317 86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: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 534 89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 115 08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 115 086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9 765 06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распорядитель бюджетных средств 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 524 89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 115 08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 115 086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9 755 06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распорядитель бюджетных средств 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ЗАТО г. Железногорс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оциального отдела</w:t>
        <w:tab/>
        <w:tab/>
        <w:tab/>
        <w:tab/>
        <w:tab/>
        <w:tab/>
        <w:tab/>
        <w:tab/>
        <w:tab/>
        <w:tab/>
        <w:tab/>
        <w:tab/>
        <w:t>А.А. Кривицка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86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71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8pt;mso-wrap-distance-left:0pt;mso-wrap-distance-right:0pt;mso-wrap-distance-top:0pt;mso-wrap-distance-bottom:0pt;margin-top:0.05pt;mso-position-vertical-relative:text;margin-left:3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79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1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7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6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624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71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74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629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9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1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33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87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05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59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egoe UI" w:hAnsi="Segoe UI" w:cs="Segoe U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egoe UI" w:hAnsi="Segoe UI" w:cs="Segoe UI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8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Название Знак"/>
    <w:qFormat/>
    <w:rPr>
      <w:sz w:val="28"/>
      <w:szCs w:val="24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ash0410043104370430044600200441043f04380441043a0430char">
    <w:name w:val="dash0410_0431_0437_0430_0446_0020_0441_043f_0438_0441_043a_0430__char"/>
    <w:basedOn w:val="Style11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Style11"/>
    <w:qFormat/>
    <w:rPr/>
  </w:style>
  <w:style w:type="character" w:styleId="Extendedtextfull">
    <w:name w:val="extendedtext-full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1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2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008000"/>
      <w:sz w:val="28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Style2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3A3C91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48a537bb8f2d50e98ab9496943e37d7msoplaintext">
    <w:name w:val="c48a537bb8f2d50e98ab9496943e37d7msoplain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28bf8a64b8551e1msonormal">
    <w:name w:val="228bf8a64b8551e1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3:10:00Z</dcterms:created>
  <dc:creator>Бутова Оля</dc:creator>
  <dc:description/>
  <dc:language>en-US</dc:language>
  <cp:lastModifiedBy>Парфёнова</cp:lastModifiedBy>
  <cp:lastPrinted>2022-04-12T17:12:00Z</cp:lastPrinted>
  <dcterms:modified xsi:type="dcterms:W3CDTF">2022-06-21T03:10:00Z</dcterms:modified>
  <cp:revision>2</cp:revision>
  <dc:subject/>
  <dc:title/>
</cp:coreProperties>
</file>