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0.06.___2022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5551699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0.06.___2022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56108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учреждения дополнительного образования «Детский эколого-биологический центр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учреждения дополнительного образования «Детский эколого-биологический центр» (МБУ ДО «ДЭБ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У ДО «ДЭБ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7 июня по 29 июля 2022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У ДО «ДЭБЦ» на 05 августа 2022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1-07-07T10:25:00Z</cp:lastPrinted>
  <dcterms:modified xsi:type="dcterms:W3CDTF">2022-06-10T08:18:00Z</dcterms:modified>
  <cp:revision>5</cp:revision>
  <dc:subject/>
  <dc:title> </dc:title>
</cp:coreProperties>
</file>