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– 2024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85 129 106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7 637 400,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7 637 4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77 491 706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8 093 752,57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2-2024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2-2024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Счетная палат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____________      А.А. Кривиц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2-05-13T12:04:00Z</cp:lastPrinted>
  <dcterms:modified xsi:type="dcterms:W3CDTF">2022-06-07T03:24:00Z</dcterms:modified>
  <cp:revision>29</cp:revision>
  <dc:subject/>
  <dc:title/>
</cp:coreProperties>
</file>