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.06.2022 № 112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21.07.2020 № 47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развития Российской Федерации на период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07.05.2018 № 2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и стратегических задачах развития Российской Федерации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споряжение Правительства РФ от 24.11.2020 № 3081-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 утверждении Стратегии развития физической культуры и спорта в Российской Федерации на период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споряжение Правительства РФ от 28.12.2021 № 3894-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 утверждении Концепции развития детско-юношеского спорта в Российской Федерации до 2030 года и плана мероприятий по ее реализ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вместе с «Планом мероприятий по реализации Концепции развития детско-юношеского спорта в Российской Федерации до 2030 года, I этап (2022 - 2024 годы)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споряжение Правительства РФ от 31.03.2022 № 678-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 утверждении Концепции развития дополнительного образования детей и признании утратившим силу Распоряжения Правительства РФ от 04.09.2014 № 1726-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вместе с «Концепцией развития дополнительного образования детей до 2030 год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от 30.10.2018 № 647-п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тратегии социально-экономического развития Красноярского края до 2030 год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 Правительства  Красноярского  края  от  30.09.2013 г. № 518-п «Об утверждении государственной программы  Красноярского  края  «Развитие  физической  культуры  и 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лан мероприятий по созданию условий для занятий физической культурой и спортом инвалидов и лиц с ограниченными возможностями здоровья, включая детей-инвалидов, до 2030 года, утв. Минспортом РФ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тодические рекомендации по развитию адаптивной физической культуры и спорта в субъектах Российской Федерации и на территории муниципальных образований с учетом лучших положительных практик субъектов Российской Федерации и международного опыта  (утв. Минспортом Росси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Методические рекомендации по совместному участию органов исполнительной власти субъектов Российской Федерации и органов местного самоуправления, осуществляющих управление в сфере физической культуры и спорта, в ресурсном обеспечении (в том числе финансировании) организаций, структурных подразделений организаций дополнительного образования, осуществляющих спортивную подготовку (утв. Минспортом России 30.09.2019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городского округа «Закрытое административно-территориальное образование Железногорск Красноярского края»  (утв.  решением  Совета  депутатов  ЗАТО  г. Железногорск от 23.06.2011 г. № 16-95Р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шение Совета депутатов ЗАТО г. Железногорск Красноярского края от 27.09.2018 г. № 37-173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 утверждении стратегии социально-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ытое административно-территориальное образование Железногорск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отдел Администрации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бюджетное  учреждение  «Спортивная  школа  №1»  (МБУ СШ №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автономное  учреждение  Спортивная  школа «Юность»  (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  автономное    учреждение    «Комбинат    оздоровительных спортивных сооружений» (МАУ «КОС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 (МКУ «УФКиС»)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: «Развитие адаптивной физической культуры и спорта»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</w:t>
            </w:r>
          </w:p>
        </w:tc>
      </w:tr>
      <w:tr>
        <w:trPr>
          <w:trHeight w:val="27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территории ЗАТО Железногорск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-2024 год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) 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2022 году – не менее 16,9 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2023 году – не менее 16,9 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2024 году – не менее 16,9 %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29 539 831,00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12 504 70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2 504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17 035 131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192 656 643, 00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62 189 24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162 189 244, 00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__________   А.А. Кривицка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текущего состояния социально-экономического развития 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 соответствии  с  п.19  ч.1  ст.16  Федерального  закона   от  06.10.2003 г.  </w:t>
        <w:br/>
        <w:t>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муниципального, городского округа  физической  культуры,  школьного  спорта  и  массового  спорта,  организация  проведения  официальных  физкультурно-оздоровительных  и  спортивных  мероприятий  муниципального,  городского  округ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униципаль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развитие массового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детско-юношеского спор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школьного 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) популяризация физической культуры и спорта среди различных групп насел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>в том числе среди инвалидов, лиц с ограниченными возможностями здоровь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) организац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в рамках своих полномочий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создание условий для подготовки спортивных сборных команд муниципальных образований, определение видов спорта, по которым могут формироваться спортивные сборные команды муниципальных образований, утверждение порядка формирования и обеспечения таких команд, направление их для участия в межмуниципальных и региональных спортивных соревнован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) 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.9.1 Закона № 329-ФЗ органы местного самоуправления имеют право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участвовать в организации и проведении межмуниципальных, региональных, межрегиональных, всероссийских и международных спортивных соревнований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изкультурных мероприятий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) участвовать в реализации мероприятий по выдвижению Российской Федерации, городов Российской Федерации в качестве кандидатов на право проведения на территориях муниципальных образований международ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бюджетное  учреждение  «Спортивная  школа  №1»  (МБУ СШ №1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по спортивным играм «Смена» (МБУ СШ «Смена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 автономное  учреждение  Спортивная  школа «Юность»  (МАУ СШ «Юность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Комбинат оздоровительных спортивных сооружений» (МАУ «КОС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Муниципальное казенное учреждение «Управление физической культуры и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спорту лиц с интеллектуальными нарушениями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обеспечение подготовки спортивного резерв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истерства спорта России от 26.12.2019 г. № 1117 «Об утверждении перечня базовых видов спорта» для каждого региона Российской Федерации были утверждены базовые виды спорт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– в таблице № 1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6 базовых видов спорта, из 35-ти, определенных Министерством спорта Росси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76"/>
        <w:gridCol w:w="1985"/>
        <w:gridCol w:w="1929"/>
        <w:gridCol w:w="2893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, на который виды спорта включены в перечень базовых видов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годах)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спорта, включенные в программу Олимпийских игр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спорта, включенные в программу Паралимпийских игр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виды спорта, развиваемые субъектами Российской Федерации на своих территориях с учетом сложившихся исторических традиций развития спорта высших достижений, представительства спортсменов от субъектов Российской Федерации в составах спортивных сборных команд Российской Федерации по видам спорта и участия данных команд во всероссийских и в международных официальных спортивных мероприятиях</w:t>
            </w:r>
          </w:p>
        </w:tc>
      </w:tr>
      <w:tr>
        <w:trPr>
          <w:trHeight w:val="1249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имние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егб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Скалолаз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ут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Хокк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порт слепы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портивное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Хоккей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Спорт глухих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Волей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Пулевая стрел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Тхэквондо ИТ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амбо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74"/>
        <w:gridCol w:w="554"/>
        <w:gridCol w:w="4255"/>
      </w:tblGrid>
      <w:tr>
        <w:trPr>
          <w:trHeight w:val="645" w:hRule="atLeast"/>
        </w:trPr>
        <w:tc>
          <w:tcPr>
            <w:tcW w:w="96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ru-RU"/>
              </w:rPr>
            </w:r>
          </w:p>
        </w:tc>
      </w:tr>
      <w:tr>
        <w:trPr>
          <w:trHeight w:val="9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Красноярском кра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бной слал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гби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калолаз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ая борьб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лейбол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иатлон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бсл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ерлинг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ое двоеборь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ыжки на лыжах с трампли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нный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ноубор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гурное катание на конька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ристайл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лиц с поражением ОД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слепы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оккей с мячо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 глухих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хэквондо ИТФ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улевая стрельба</w:t>
            </w:r>
          </w:p>
        </w:tc>
      </w:tr>
      <w:tr>
        <w:trPr>
          <w:trHeight w:val="3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амбо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ам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отрасли физической культуры и спорта ЗАТО Железногорск за период 2019–2021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расли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9–2021 г.г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1416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 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 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 9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ошкольных образовательных учреждения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3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7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1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щеобразовательных учреждения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4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5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ганизации дополнительного образования детей и осуществляющие спортивную подготовку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8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чреждениях, предприятиях, организация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 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учреждениях и организациях при спортивных сооружения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658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итнес-клуб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423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физкультурно-спортивных клубах по месту жительства граждан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892</w:t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адаптивной физической культуры и спорта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8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спортивных шко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спортсменов-разрядников из числа занимающихся в спортивных школа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2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тренеров в спортивных школа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физкультурно-спортивных клубов по месту проживания  граждан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денных спортивных мероприятий муниципального уровня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участников спортивных мероприятий муниципального уровня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 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 371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, систематически занимающегося физической культурой и спортом, относительно общей численности населения ЗАТО Железногорск в возрасте от 3 до 79 лет, по состоянию на 31.12.2021 г. составила 45,55%, что на 0,73% превышает уровень 2020 года (44,82%)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1 декабря 2021 года численность детей, занимающихся в муниципальных спортивных школах ЗАТО Железногорск (в соответствии с Планом комплектования), составила 2 595 человек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, согласно информации, предоставленной специалистами Управления экономики и планирования Администрации ЗАТО г.Железногорск к Прогнозу СЭР, на территории ЗАТО Железногорск наблюдается устойчивая тенденция сокращения численности населения, в том числе в части количества детей, рожденных в период 2015-2019 год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отчетного периода на спортивных объектах ЗАТО Железногорск проводились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14,8%, в 2020 году – 16,3%, в 2021 году – 16,6%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муниципального образования ЗАТО Железногорск в период 2019–2021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период 2019-2021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842"/>
        <w:gridCol w:w="1559"/>
        <w:gridCol w:w="1559"/>
        <w:gridCol w:w="1134"/>
        <w:gridCol w:w="1276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занимающихся физической культурой и спортом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</w:t>
            </w:r>
          </w:p>
        </w:tc>
      </w:tr>
    </w:tbl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физической культуры и спорта, описание основных целей и задач программы, тенденци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.1 ст.3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кона от 04.12.2007 № 329-ФЗ</w:t>
      </w:r>
      <w:r>
        <w:rPr>
          <w:rFonts w:cs="Times New Roman" w:ascii="Times New Roman" w:hAnsi="Times New Roman"/>
          <w:sz w:val="26"/>
          <w:szCs w:val="26"/>
        </w:rPr>
        <w:t xml:space="preserve"> одним из принципов законодательства   Российской   Федерации   о   физической   культуре   и   спорте   является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, согласно Указу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зидента РФ от 07.05.2018 № 204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 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, к 2024 году планируется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уровня 55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казом Президента РФ от 21.07.2020 № 474 «О национальных  целях  развития  Российской  Федерации  на  период  до  2030  года»,  в рамках национальной цели «Сохранение населения, здоровье и благополучие людей", планируется увеличить долю граждан, систематически занимающихся физической культурой и спортом, до 70% к 2030 году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Красноярского края до 2030 года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сноярского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в сфере развития физической культуры и спорта Красноярского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XXIX Всемирной зимней универсиады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регион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 условий,  обеспечивающих  возможность  гражданам 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физкультурно-спортив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 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, направленных на реализацию регионального проекта в области физической культуры и спорта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" (национальный проект "Демография")  приведен  в  Приложении № 9 к программе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муниципального образования "Закрытое административно-территориальное образование Железногорск Красноярского края" до 2030 года,  утвержденной  Решением  Совета  депутатов ЗАТО  г. Железногорск от 27.09.2018 № 37-173Р (далее - Стратегия СЭР ЗАТО Железногорск), в отрасли физической культуры и спорта планируется достичь следующих целевых показателей (таблица № 5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Я Ц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ЖЕЛЕЗНОГОРСК В ОТРАСЛ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2020-2030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352"/>
        <w:gridCol w:w="1093"/>
        <w:gridCol w:w="1095"/>
        <w:gridCol w:w="1093"/>
      </w:tblGrid>
      <w:tr>
        <w:trPr/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Единицы измерен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Прогнозный период, годы</w:t>
            </w:r>
          </w:p>
        </w:tc>
      </w:tr>
      <w:tr>
        <w:trPr/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населения, систематически занимающегося физической культурой и спортом, относительно общей численности населе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ратегией СЭР ЗАТО Железногорск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вовлечения в физкультурную деятельность лиц с ограниченными возможностями здоровья и инвалидов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территории ЗАТО Железногорс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 занимающихся в муниципальных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 Количество присвоенных квалификационных категорий спортивных судей - не менее 3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) 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- не менее 16,9 % в г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ноз конечных результатов реализации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,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ставлен в приложении к паспорту програм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три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рограмма 3: «Развитие адаптивной физической культуры и спорта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риложение № 6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22-2024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муниципальных 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 подпрограмме 3: «Развитие адаптивн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. 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- не менее 16,9 %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формация о ресурсном обеспечен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программы за счет средств местного бюджета, в том числе средств, поступивших из бюджетов других уровней бюджетной систе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а в Приложении № 1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источниках финансирования подпрограмм, отдельных мероприятий программы (средства местного бюджета, в том числе средства, поступившие из бюджетов других уровней бюджетной системы), представлена в Приложении № 2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нформация о сводных показателях муниципальных зада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__________   А.А. Кривицка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titleimportant">
    <w:name w:val="doc__title_importa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9:00Z</dcterms:created>
  <dc:creator>verhoturova</dc:creator>
  <dc:description/>
  <cp:keywords/>
  <dc:language>en-US</dc:language>
  <cp:lastModifiedBy>Shumanova</cp:lastModifiedBy>
  <cp:lastPrinted>2022-05-30T16:20:00Z</cp:lastPrinted>
  <dcterms:modified xsi:type="dcterms:W3CDTF">2022-06-10T07:10:00Z</dcterms:modified>
  <cp:revision>46</cp:revision>
  <dc:subject/>
  <dc:title/>
</cp:coreProperties>
</file>