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.06.2022                                                                                                                                        № 11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0.06.2022                                                                                                                                        № 11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</w:t>
        <w:tab/>
        <w:tab/>
        <w:t xml:space="preserve">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3-04T14:08:00Z</cp:lastPrinted>
  <dcterms:modified xsi:type="dcterms:W3CDTF">2022-06-10T07:09:00Z</dcterms:modified>
  <cp:revision>58</cp:revision>
  <dc:subject/>
  <dc:title/>
</cp:coreProperties>
</file>