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1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7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22</w:t>
            </w:r>
            <w:r>
              <w:rPr/>
              <w:t>№</w:t>
            </w:r>
            <w:r>
              <w:rPr>
                <w:lang w:val="en-US"/>
              </w:rPr>
              <w:t xml:space="preserve"> 109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 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5 «Расходы на подготовку схем границ прилегающих территорий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7 «Расходы на капитальный ремонт многоквартирного дома (части дома) в целях приспособления общего имущества многоквартирного дома, в котором проживает инвалид, для обеспечения условий доступности инвалида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8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9 «Разработка программы комплексного развития транспортной инфраструктуры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10 «Расходы за счет иных межбюджетных трансфертов за содействие развитию налогового потенциала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2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Установление границ прилегающ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5. Приспособление общего имущества для обеспечения условий доступности инвалид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6. Приведение в соответствие градостроительн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7. Разработка программы комплексного развития транспортной инфраструктуры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2 - 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20 628 460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1 019 257,25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1 019 257,2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3 675 242,75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3 675 242,7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15 933 96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 - 10 173 96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2 88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4 году – 2 880 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left="851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Leskovskaya</cp:lastModifiedBy>
  <cp:lastPrinted>2022-04-14T16:44:00Z</cp:lastPrinted>
  <dcterms:modified xsi:type="dcterms:W3CDTF">2022-06-07T04:02:00Z</dcterms:modified>
  <cp:revision>36</cp:revision>
  <dc:subject/>
  <dc:title/>
</cp:coreProperties>
</file>