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5.2022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05.2022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(далее - постановление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строку «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cs="Times New Roman" w:ascii="Times New Roman" w:hAnsi="Times New Roman"/>
          <w:sz w:val="28"/>
          <w:szCs w:val="28"/>
        </w:rPr>
        <w:t>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418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ечень целевых показателей и показателей результативности муниципальной программы с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казанием планируемых к достижению значений в результате реализац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риложение к паспорту муниципальной программы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14,5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16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16%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17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17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1700 материалов.</w:t>
            </w:r>
          </w:p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выпусков газеты при объеме не менее 6000000 полос за год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52 выпуска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НКО, реализующих социально значимые проекты (по годам):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25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25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27 единиц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 поддержанных социально значимых проектов, направленных на социально-экономическое развитие территории и реализованных СОНКО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8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8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8 единиц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70 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СОНКО, получивших  поддержку в виде консультационно-методической помощи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70 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СОНКО, получивших имущественную поддержку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30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30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30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17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17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1700 материалов.</w:t>
            </w:r>
          </w:p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выпусков газеты при объеме не менее 6000000 полос за год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52 выпус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757,79 руб.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– 733 768,55 руб.,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 989,24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0 513 803,79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 740 477,00 руб.;</w:t>
            </w:r>
          </w:p>
          <w:p>
            <w:pPr>
              <w:pStyle w:val="Normal"/>
              <w:autoSpaceDE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 году – 17 740 477,00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абзаце 1 раздела 4 приложения № 1 к постановлению слова «до 16% в 2023 году» заменить словами «до не менее 16% в 2023 году», слова «на уровне 16%» заменить словами «на уровне не менее 16%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абзаце 3 раздела 4 приложения № 1 к постановлению слова «5100 материалов» заменить словами «не менее 5100 материалов».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rFonts w:cs="Times New Roman" w:ascii="Times New Roman" w:hAnsi="Times New Roman"/>
          <w:sz w:val="28"/>
          <w:szCs w:val="28"/>
        </w:rPr>
        <w:t>1.5. В абзаце 18 раздела 5 приложения № 1 к постановлению слова «до 70% ежегодно» заменить словами «не менее 70% ежегодно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абзаце 19 раздела 5 приложения № 1 к постановлению слова «до 70% ежегодно» заменить словами «не менее 70% ежегодно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абзаце 20 раздела 5 приложения № 1 к постановлению слова «на уровне 30% ежегодно» заменить словами «на уровне не менее 30% ежегодно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абзаце 21 раздела 5 приложения № 1 к постановлению слова «на уровне 1700 материалов» заменить словами «на уровне не менее 1700 материалов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к паспорту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В приложении № 3 к муниципальной программе строку «Показатели результативности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«1. Паспорт подпрограммы»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29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НКО, реализующих социально значимые проекты (по годам)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25 единиц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25 единиц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27 единиц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оциально значимых проектов, направленных на социально-экономическое развитие территории и реализованных СОНКО (по годам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не менее 8 единиц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не менее 8 единиц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не менее 8 единиц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(по годам)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не менее 70%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не менее 70%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не менее 70%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СОНКО, получивших поддержку в виде консультационно-методической помощи от общего числа СОНКО - получателей муниципальной поддержки (по годам)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не менее 70%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не менее 70%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не менее 70%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СОНКО, получивших имущественную поддержку от общего числа СОНКО - получателей муниципальной поддержки (по годам)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не менее 30%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не менее 30%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не менее 3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В приложении № 3 к муниципальной программе строку «Информация по ресурсному обеспечению подпрограммы, в том числе в разбивке по источникам финансирования по годам реализации подпрограммы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«1. Паспорт подпрограммы»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29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 – 7 955 834,55 руб.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733 768,55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7 222 066,00 руб.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 646 518,55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154 658,00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 154 658,00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№ 1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№ 4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№ 2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№ 5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2-05-17T10:03:00Z</cp:lastPrinted>
  <dcterms:modified xsi:type="dcterms:W3CDTF">2022-05-27T08:55:00Z</dcterms:modified>
  <cp:revision>20</cp:revision>
  <dc:subject/>
  <dc:title> </dc:title>
</cp:coreProperties>
</file>