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5715</wp:posOffset>
                </wp:positionV>
                <wp:extent cx="622046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9.2016                                                                                                   </w:t>
                              <w:tab/>
                              <w:t xml:space="preserve">  </w:t>
                              <w:tab/>
                              <w:tab/>
                              <w:t xml:space="preserve">         </w:t>
                              <w:tab/>
                              <w:t xml:space="preserve">        № 14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51pt;mso-wrap-distance-left:9pt;mso-wrap-distance-right:9pt;mso-wrap-distance-top:0pt;mso-wrap-distance-bottom:0pt;margin-top: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9.2016                                                                                                   </w:t>
                        <w:tab/>
                        <w:t xml:space="preserve">  </w:t>
                        <w:tab/>
                        <w:tab/>
                        <w:t xml:space="preserve">         </w:t>
                        <w:tab/>
                        <w:t xml:space="preserve">        № 148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№ 196-ФЗ «О безопасности дорожного движения», Уставом ЗАТО Железногорск, в целях обеспечения удовлетворительного уровня технического состояния дорог местного значения, развития транспортной инфраструктуры и снижения аварийности на дорогах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следующие изменения в приложение к постановлению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: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С</w:t>
      </w:r>
      <w:r>
        <w:rPr/>
        <w:t>троку 10 таблицы раздела 1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на 2016 – 2018 годы составит 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AUTOTEXT  "Треугольник 1"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1 269 279,94 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— 123 710 3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123 710 3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— 887 558 959,94 рублей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—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76 43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1,94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— 0,00 рублей.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бзац</w:t>
      </w:r>
      <w:r>
        <w:rPr>
          <w:rFonts w:cs="Times New Roman" w:ascii="Times New Roman" w:hAnsi="Times New Roman"/>
          <w:sz w:val="28"/>
          <w:szCs w:val="28"/>
        </w:rPr>
        <w:t xml:space="preserve"> 3 раздела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Программы»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на 2016 – 2018 годы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 011 269 279,94 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— 123 710 3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123 710 3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— 887 558 959,94 рублей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37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31 651,94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 — 0,00 рублей.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«Информация о распределении планируемых расходов по подпрограммам и отдельным мероприятиям муниципальной программы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1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2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5. В приложении 3.2 «Подпрограмма № 2 «Повышение безопасности дорожного движения на дорогах общего пользования местного знач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Строку 7 таблицы раздела 1 «Паспорт Подпрограммы № 2</w:t>
      </w:r>
      <w:r>
        <w:rPr/>
        <w:t>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451 292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292 120,00 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292 1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159 172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 419 172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0 00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 00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2 451 292,00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292 120,00 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292 12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2 159 172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 419 172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370 00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370 000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1.5.3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безопасности дорожного движения на дорогах общего пользования местного значения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3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Malgun Gothic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Malgun Gothic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46:00Z</dcterms:created>
  <dc:creator>Бутова Оля</dc:creator>
  <dc:description/>
  <dc:language>en-US</dc:language>
  <cp:lastModifiedBy>masalov</cp:lastModifiedBy>
  <cp:lastPrinted>2016-09-05T11:38:00Z</cp:lastPrinted>
  <dcterms:modified xsi:type="dcterms:W3CDTF">2016-09-12T02:46:00Z</dcterms:modified>
  <cp:revision>2</cp:revision>
  <dc:subject/>
  <dc:title/>
</cp:coreProperties>
</file>