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9565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62.6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.05.2022                                                                                                                                        № 9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0.05.2022                                                                                                                                        № 9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«Об утверждении муниципальной программы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Управлению      внутреннего     контроля      Администрации     ЗАТО     г. Железногорск (Е.Н. Панченко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</w:t>
        <w:tab/>
        <w:tab/>
        <w:tab/>
        <w:tab/>
        <w:tab/>
        <w:t xml:space="preserve">       А.А. Сергейк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993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2-03-04T14:08:00Z</cp:lastPrinted>
  <dcterms:modified xsi:type="dcterms:W3CDTF">2022-05-20T10:22:00Z</dcterms:modified>
  <cp:revision>55</cp:revision>
  <dc:subject/>
  <dc:title/>
</cp:coreProperties>
</file>