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– 2024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85 494 523,2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7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88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7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88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77 506 323,2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8 108 369,2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89 698 97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89 698 977, 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2-2024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2-2024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обеспечивает разработку проекта постановления Администрации ЗАТО </w:t>
        <w:br/>
        <w:t>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____________      А.А. Кривицк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6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Shumanova</cp:lastModifiedBy>
  <cp:lastPrinted>2022-05-13T12:04:00Z</cp:lastPrinted>
  <dcterms:modified xsi:type="dcterms:W3CDTF">2022-05-17T07:14:00Z</dcterms:modified>
  <cp:revision>26</cp:revision>
  <dc:subject/>
  <dc:title/>
</cp:coreProperties>
</file>