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1.03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6903116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65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31.03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8088501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65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5.04.2019  № 854 «Об утверждении состава конкурсной комиссии по проведению конкурса социально значимых проектов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6.11.2013 № 1754 "Об утверждении муниципальной программы "Гражданское общество - ЗАТО Железногорск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26.03.2021 № 617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"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5.04.2019  № 854 «Об утверждении состава конкурсной комиссии по проведению конкурса социально значимых проектов» (далее - постановление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 к постановлению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 в информационно-телекоммуникационной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 А. Карташова.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И. Г. Кукс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06A9D57BE66CDD909CC758A8E9D96740B82B38D7AE8EB0CA40A4FFFAF67D16B93EFCC5320FEAC129AC5BA398FX0A9I" TargetMode="External"/><Relationship Id="rId9" Type="http://schemas.openxmlformats.org/officeDocument/2006/relationships/hyperlink" Target="consultantplus://offline/ref=006A9D57BE66CDD909CC6B8798F1C97B0B88EA867EEBE05DF15749A8F037D73EC1AF920A70B9E71F9FD8A639891654B8ADX3ACI" TargetMode="External"/><Relationship Id="rId10" Type="http://schemas.openxmlformats.org/officeDocument/2006/relationships/hyperlink" Target="consultantplus://offline/ref=006A9D57BE66CDD909CC6B8798F1C97B0B88EA867EE8E359F85F49A8F037D73EC1AF920A70B9E71F9FD8A639891654B8ADX3ACI" TargetMode="External"/><Relationship Id="rId11" Type="http://schemas.openxmlformats.org/officeDocument/2006/relationships/hyperlink" Target="consultantplus://offline/ref=006A9D57BE66CDD909CC6B8798F1C97B0B88EA867EE8E359F85F49A8F037D73EC1AF920A70B9E71F9FD8A639891654B8ADX3AC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2-03-10T15:52:00Z</cp:lastPrinted>
  <dcterms:modified xsi:type="dcterms:W3CDTF">2022-04-01T07:22:00Z</dcterms:modified>
  <cp:revision>15</cp:revision>
  <dc:subject/>
  <dc:title> </dc:title>
</cp:coreProperties>
</file>