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.04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07503569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6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1.04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503219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6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0.09.2021  № 1675 «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5.07.2021 № 1281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поддержку социально ориентированных некоммерческих организаций на конкурсной основе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0.09.2021  № 1675 «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а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9-07T12:00:00Z</cp:lastPrinted>
  <dcterms:modified xsi:type="dcterms:W3CDTF">2022-04-01T07:53:00Z</dcterms:modified>
  <cp:revision>27</cp:revision>
  <dc:subject/>
  <dc:title/>
</cp:coreProperties>
</file>