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706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03.202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210734729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7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4.03.2022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661384982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77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7.01.2022 № 48 «Об утверждении нормативных затрат на выполнение работ в сфере молодежной политики муниципальным казенным учреждением «Молодежный центр» на 2022 год и плановый период 2023 и 2024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Железногорск от 17.01.2022 № 48 «Об утверждении нормативных затрат на выполнение работ в сфере молодежной политики муниципальным казенным учреждением «Молодежный центр» на 2022 год и плановый период 2023 и 2024 годов» (далее - постановление) следующие изменения: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</w:t>
        <w:tab/>
        <w:tab/>
        <w:t xml:space="preserve">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43:00Z</dcterms:created>
  <dc:creator>Leontyev</dc:creator>
  <dc:description/>
  <cp:keywords/>
  <dc:language>en-US</dc:language>
  <cp:lastModifiedBy>Tomilova</cp:lastModifiedBy>
  <cp:lastPrinted>2021-12-28T15:43:00Z</cp:lastPrinted>
  <dcterms:modified xsi:type="dcterms:W3CDTF">2022-03-24T09:19:00Z</dcterms:modified>
  <cp:revision>7</cp:revision>
  <dc:subject/>
  <dc:title/>
</cp:coreProperties>
</file>