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4240</wp:posOffset>
                </wp:positionH>
                <wp:positionV relativeFrom="paragraph">
                  <wp:posOffset>2752090</wp:posOffset>
                </wp:positionV>
                <wp:extent cx="610108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4.03.2022 г.                                                                                                                                      № 5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38.25pt;mso-wrap-distance-left:9pt;mso-wrap-distance-right:9pt;mso-wrap-distance-top:0pt;mso-wrap-distance-bottom:0pt;margin-top:216.7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4.03.2022 г.                                                                                                                                      № 5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12.2021 № 2506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 Красноярского  края»</w:t>
      </w:r>
      <w:r>
        <w:rPr>
          <w:rFonts w:cs="Times New Roman" w:ascii="Times New Roman" w:hAnsi="Times New Roman"/>
          <w:sz w:val="28"/>
          <w:szCs w:val="28"/>
        </w:rPr>
        <w:t>,  постановлением  Администрации  ЗАТО    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ЗАТО г. Железногорск от 21.12.2021 № 2506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 следующие изменения: 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 изложить в новой редакции согласно приложению №1 к настоящему постановлению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изложить в новой редакции согласно приложению №2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    внутреннего      контроля      Администрации      ЗАТО     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  над   исполнением   настоящего   постановления   возложить   на   заместителя   Главы   ЗАТО   г.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 xml:space="preserve">              И.Г. Кукс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Бутова Оля</dc:creator>
  <dc:description/>
  <cp:keywords/>
  <dc:language>en-US</dc:language>
  <cp:lastModifiedBy>Shumanova</cp:lastModifiedBy>
  <cp:lastPrinted>2022-03-23T09:27:00Z</cp:lastPrinted>
  <dcterms:modified xsi:type="dcterms:W3CDTF">2022-03-24T09:15:00Z</dcterms:modified>
  <cp:revision>34</cp:revision>
  <dc:subject/>
  <dc:title> </dc:title>
</cp:coreProperties>
</file>