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5708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4.03.2022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9983452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4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4.9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4.03.2022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8002839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43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“Гражданское общество – ЗАТО Железногорск”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Приложение №1 к постановлению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ЗАТО г. Железногорск                                                           </w:t>
        <w:tab/>
        <w:t xml:space="preserve">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708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omilova</cp:lastModifiedBy>
  <cp:lastPrinted>2022-03-10T11:03:00Z</cp:lastPrinted>
  <dcterms:modified xsi:type="dcterms:W3CDTF">2022-03-14T07:58:00Z</dcterms:modified>
  <cp:revision>15</cp:revision>
  <dc:subject/>
  <dc:title> </dc:title>
</cp:coreProperties>
</file>