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ind w:right="26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8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ind w:right="26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36639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4.03.2022 г.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0227510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4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г. Железногорс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8.8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14.03.2022 г.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26204088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4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г. Железногорс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ind w:right="14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1.1. Приложение к постановлению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ЗАТО г. Железногорск                                                       </w:t>
        <w:tab/>
        <w:t xml:space="preserve">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708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4:00Z</dcterms:created>
  <dc:creator>Бутова Оля</dc:creator>
  <dc:description/>
  <cp:keywords/>
  <dc:language>en-US</dc:language>
  <cp:lastModifiedBy>Tomilova</cp:lastModifiedBy>
  <cp:lastPrinted>2021-11-16T16:04:00Z</cp:lastPrinted>
  <dcterms:modified xsi:type="dcterms:W3CDTF">2022-03-14T07:39:00Z</dcterms:modified>
  <cp:revision>14</cp:revision>
  <dc:subject/>
  <dc:title> </dc:title>
</cp:coreProperties>
</file>