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4.03.2022  №  440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5.11.2013 № 1744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ТО Железногорск в XXI веке»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ЗАТО Железногорск в XXI веке»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становление Администрации ЗАТО г. Железногорск от 21.08.2013 № 1301 «Об утверждении Порядка принятия решений о разработке, формировании и реализации муниципальных программ ЗАТО Железногорск», 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ный специалист по взаимодействию с общественными объединениями и молодежной политике в Администрации ЗАТО г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Железногорск; Муниципальное казенное учреждение «Централизованная бухгалтерия» (далее – МКУ «Централизованная бухгалтерия»); Муниципальное казенное учреждение «Молодежный центр» (далее – МКУ «МЦ»); Муниципальное казенное учреждение «Управление образования» (далее – МКУ «Управление образования»); Муниципальное казенное учреждение «Управление культуры» (далее – МКУ «Управление культуры»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Поддержка молодежных инициати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Расходы на поддержку деятельности муниципальных молодежных цен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</w:tr>
      <w:tr>
        <w:trPr>
          <w:trHeight w:val="13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азвития потенциала молод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е активного участия в решении вопросов социально-экономического развития территории и дальнейшего закрепления в пространстве ЗАТО Железногорск </w:t>
            </w:r>
          </w:p>
        </w:tc>
      </w:tr>
      <w:tr>
        <w:trPr>
          <w:trHeight w:val="25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 трудовой занятости и профориентации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активности, формирование проектной грамотности и поддержка социально значимых инициатив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ы патриотического воспитания молодежи, вовлечение молодежи в добровольческую деятельность и благотворительность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2024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выделяются.</w:t>
            </w:r>
          </w:p>
        </w:tc>
      </w:tr>
      <w:tr>
        <w:trPr>
          <w:trHeight w:val="37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 приведены в приложении к паспорту муниципальной программ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68 455 078,78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5 783 2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 344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 719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 719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62 671 878,78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2 752 882,78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9 959 49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9 959 49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по взаимодействию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щественными объединениями и молодежной политике</w:t>
        <w:tab/>
        <w:tab/>
        <w:t xml:space="preserve">              О.В. Бондаренко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циально-экономического развития в сфере молодежной политики, основные показатели социально-экономического развития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я развитие наукоемких производств в области космической и атомной отраслей Российской Федерации, ЗАТО Железногорск должен стать центром инновационного развития Красноярского края. Такая миссия сформулирована в стратегии социально-экономического развития ЗАТО Железногорск до 2030 года и невозможна без формирования и обновления кадрового потенциала основных градообразующих предприятий, привлечения и закрепления молодежи на территории ЗАТО Железногорск. В связи с этим основным приоритетным направлением социально-экономического развития ЗАТО Железногорск становится эффективная молодежная политик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исленность постоянного населения ЗАТО Железногорск на начало </w:t>
        <w:br/>
        <w:t>2021 года составляет 90 392 человека, из них 23 444 молодых граждан в возрасте от 14 до 35 лет. Для молодежи Железногорска характерна высокая образовательная, творческая и спортивная активность. Только в 2020 году в олимпиадах, форумах, соревнованиях, творческих конкурсах различного уровня приняло участие 7 102 человека. Из них стали победителями и призерами международных, краевых, муниципальных конкурсных мероприятий – 3 024 человека. Данная статистика подтверждает, что на территории ЗАТО Железногорск активно идут процессы формирования и развития качественного человеческого капитала. При этом параллельно наблюдается тенденция оттока талантливой молодежи в краевой и федеральный центры. Молодежь уезжает из муниципального образования, унося с собой мощный инновационный ресурс для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опросам значительная часть молодежи не связывает свое будущее с ЗАТО Железногорск, обозначая в качестве проблем – ограниченные возможности трудоустройства, низкую обеспеченность жильем молодых семей и неразвитую инфраструктуру досуга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мотря на сокращение численности молодежи города, возрастает количество несовершеннолетних, желающих трудоустраиваться как в летний период, так и во время учебного года. Ограниченность бюджетных средств, рост минимального размера оплаты труда и страховых выплат не позволяет обеспечить трудоустройство в свободное от учебы время всех обратившихся несовершеннолетних. Планируемый показатель созданных временных рабочих мест в 2022 году для несовершеннолетних в рамках данной программы составляет 370 рабочих мест. В 2021 году по результатам участия в краевом конкурсе по организации летней занятости несовершеннолетних ЗАТО Железногорск получил 108 мест за счет средств краевого бюджета, в связи с чем количество созданных рабочих мест увеличило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м организатором летней занятости молодежи стал созданный в 2011 году молодежный центр (МКУ «МЦ»). В свободное от работы время участники трудовых отрядов старшеклассников (ТОС) принимали активное участие в культурно-досуговых и спортивно-массовых мероприятиях, городских и краевых акциях. В 2019-2020 году в ходе организации летней трудовой кампании проведены Смотр-конкурс «Панорама трудовых дел» по итогам трудового лета, Кейс-турнир «Железногорский бренд», Фотомарафон «Железногорск: с точки зрения», Спартакиада трудовых отрядов старшеклассников, Урбан-Форум «Моя территория – Железногорск». В период пандемии мероприятия проводились в режиме онлайн. Одним из ключевых мероприятий стала «Проектная мастерская урбан-форум "Совместное проектирование комплексного благоустройства общественного пространства"». Молодые люди в возрасте от 14 до 17 лет принимали участие и занимали призовые места в конкурсе «Лучший ТОС», Онлайн битва ТОС.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ТО Железногорск организована системная работа по патриотическому воспитанию молодежи. Утвержден межведомственный план работы по данному направлению. Ежегодно проводится не менее 40 патриотических акций и мероприятий, посвященных официальным государственным, краевым, городским праздникам, в том числе Дню Победы, Дню России, Дню Памяти и скорби, Дню Государственного флага Российской Федерации, Дню Памяти жертв Беслана, Дню народного единства, Дню Конституции Российской Федерации. Не менее 3 000 человек принимают участие в мероприятиях патриотической направленности. 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2016 года проводится муниципальный этап краевой военно-спортивной игры «Сибирский щит», целями которой являются подготовка молодежи к службе в вооруженных силах, приобщение к важнейшим событиям истории Отечества. В 2017 году создано </w:t>
      </w:r>
      <w:r>
        <w:rPr>
          <w:rFonts w:cs="Times New Roman" w:ascii="Times New Roman" w:hAnsi="Times New Roman"/>
          <w:sz w:val="28"/>
          <w:szCs w:val="28"/>
        </w:rPr>
        <w:t>местное отделение РО ВВПОД «ЮНАРМ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овым в направлении работы с молодежью стало развитие Российского движения школьников (РДШ), к которому присоединились почти все школы города. В 2019 году было организовано участие команды ЗАТО Железногорск в </w:t>
      </w:r>
      <w:r>
        <w:rPr>
          <w:rFonts w:cs="Times New Roman" w:ascii="Times New Roman" w:hAnsi="Times New Roman"/>
          <w:sz w:val="28"/>
          <w:szCs w:val="28"/>
        </w:rPr>
        <w:t>краевом сборе-конкурсе курсантов военно-патриотических объединений «Слет Патриотов», 19 человек были отправлены в созданный в 2018 году, Центр допризывной подготовки «Юнармия», численность юнармейцев составляет 324 человека. Активно продолжает развиваться деятельность Российского движения школьников, наблюдается увеличение численности участников – 498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отметить, что в последние годы продолжается формирование общественных организаций и объединений, участвующих в общественной жизни ЗАТО Железногорск. Молодежные организации активно реализуют социальные проекты и вносят существенный вклад в социально-экономическое развитие города. В их числе Местная общественная организация Спортивный клуб «Факел» (военно-патриотическое воспитание молодежи), Красноярская Региональная Молодежная Общественная Организация  «Федерация Здорового Образа Жизни» (популяризация здорового образа жизни среди населения, спортивно-массовая работа в открытых общественных пространствах), Автономная некоммерческая организация Школа верховой езды «Лошадка» (реабилитация детей-инвалидов посредством иппотерапии и адаптивной верховой езды), Региональная общественная организация «Школа Осознанного Родительства» Красноярского края (информационно-консультационная работа с молодой семьей, внедрение и апробация новых форм работы с молодой семьей), Краевая региональная общественная организация «Ассоциация развития гражданского общества» и друг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собственное влияние на все вопросы, касающиеся их жизни и жизни сообщества. Это влияние молодежь может реализовать как через участие в принятии решений совместно с уполномоченными службами, ответственными лицами, так и через собственную общественно значимую деятельность, оказывающую воздействие на социум. Реализовывать собственные идеи и проекты в образовании, занятости, творчестве, предпринимательстве, спорте, добровольчестве, благоустройстве территории и т.д. Именно такое участие формирует чувство созидательности по отношению к малой Родине, любви и привязанности к ней, желания связать с ней свою жизн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дефицита бюджета молодёжная политика не может решить всех проблем молодых людей.  Целью молодежной политики должно стать то, чем сейчас не занимается ни одно «профильное» ведомство: помочь молодёжи стать поколением новаторов и включиться в процессы социально-экономического развития территории. В ходе реализации настоящей программы ЗАТО Железногорск должно получить новые импульсы для своего развития в виде реализованных молодежью проектов, идей. В традиционной формуле молодежной политики объектом является молодежь. В новой формуле: объект молодёжной политики — не молодёжь, а социально-экономическое развитие территории. Инструмент, с помощью которого ведется работа с объектом – активная общественная позиция молодежи, её инновационный потенциал. В связи с этим, главная задача молодёжной политики заключается в том, чтобы выстроить эффективные механизмы включения молодёжи в созидательные процессы социально-экономического развития, обеспечить масштабное молодежное участие в различных областях жизни общества.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молодежной политики, описание основных целей и задач муниципальной программы, тенденции социально-экономического развития сферы молодежной политики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Приоритеты молодежной политики в сфере реализации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ами в реализации программы являются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овышение гражданской активности молодежи в решении социально-экономических задач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Повышение гражданской активности молодежи в решении социально-экономических задач развития ЗАТО Железногорск» выделены несколько направлени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модернизацию инфраструктуры муниципальной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развитие механизмов поддержки молодежных инициатив, вертикали сопровождения от муниципального конкурса по поддержке молодежных инициатив до региональных и всероссийских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лодежных сообществ и молодежных общественных организаций, отвечающих актуальным приоритетам социально-экономического развития ЗАТО Железногорск, реализацию краевых флагманских программ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фере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поддержку и институционализацию инициатив молодых людей, отвечающих направлениям краевых флагманских программ и приоритетам социально-экономического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расширение и совершенствование единого общественно полезного информационного пространства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потенциала молодежи, ее активного участия в решении вопросов социально-экономического развития территори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льнейшего закрепления в пространстве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эффективной трудовой занятости и профориентации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й активности, формирование проектной грамотности и поддержка социально значимы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атриотического воспитания молодежи, вовлечение молодежи в добровольческую деятельность и 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отдельных мероприятий, предусмотренных в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го развитие в сфере молодежной политики, степени реализации других общественно значимых интерес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зработать и реализовать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овлечь не менее 3 000 молодых граждан, проживающих в ЗАТО Железногорск, в реализацию социально-экономических прое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сить информированность молодежи о возможностях самореализации в различных областях социально-экономического развития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рганизовать трудовую занятость в свободное от учебы время несовершеннолетних граждан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величить вовлеченность молодежи в деятельность патриотических объединений и мероприятия патриотической направленност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величить вовлеченность молодежи в добровольческую деятельность и 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повышению гражданской активности молодежи в решении задач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муниципальной программы с указанием планируемых к достижению значений представлены в приложении к паспорту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муниципальной программы с указанием сроков их реализации и ожидаемых результат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мероприятия, реализация которых в комплексе призвана обеспечить достижение цели и решение программных задач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  1. 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роприятие  2. Присуждение и организация выплаты Городской молодежной премии за достижения в области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е  3. </w:t>
      </w:r>
      <w:r>
        <w:rPr>
          <w:rFonts w:cs="Times New Roman" w:ascii="Times New Roman" w:hAnsi="Times New Roman"/>
          <w:sz w:val="28"/>
          <w:szCs w:val="28"/>
        </w:rPr>
        <w:t>Поддержка молодежных инициати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4. Организация и осуществление мероприятий по работе с молодежью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5. Расходы на поддержку деятельности муниципальных молодежных центров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6. Резерв средств на исполнение условий соглашений о предоставлении межбюджетных трансфертов из вышестоящего бюджета в рамках муниципальной программы "Молодежь ЗАТО Железногорск в XXI веке"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отдельный мероприятий программы – 2022-2024 год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 Разработка и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Не менее 3 000 молодых граждан, проживающих в ЗАТО Железногорск, будут вовлечены в реализацию социально-экономических проектов за 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 Увеличение доли молодежи, получившей информационные услуги, на 9 процентных пун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 Сохранение количества созданных рабочих мест для несовершеннолетних граждан, не менее 370 рабочих мест в 2022 году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 Увеличение доли молодежи, вовлеченной в деятельность патриотических объединений или участвующей в мероприятиях гражданско-патриотической направленности на 0,3 процентных пункта ежегодно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Увеличение доли молодежи, вовлеченной в добровольческую деятельность и благотворительность на 0,3 процентных пункта ежегодно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с указанием ожидаемых результатов и объемов финансирования отдельных мероприятий представлены в приложении № 4 к муниципально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 представлена в приложении № 1 к 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едставлена в приложении № 2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Информация о сводных показателях муниципальных задани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взаимодействию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щественными объединениям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е</w:t>
        <w:tab/>
        <w:tab/>
        <w:t xml:space="preserve">      </w:t>
        <w:tab/>
        <w:tab/>
        <w:tab/>
        <w:t xml:space="preserve">          </w:t>
        <w:tab/>
        <w:t xml:space="preserve">          О.В. Бондаренко</w:t>
      </w:r>
    </w:p>
    <w:sectPr>
      <w:headerReference w:type="default" r:id="rId3"/>
      <w:headerReference w:type="first" r:id="rId4"/>
      <w:type w:val="nextPage"/>
      <w:pgSz w:w="11906" w:h="16838"/>
      <w:pgMar w:left="1418" w:right="706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04:00Z</dcterms:created>
  <dc:creator>verhoturova</dc:creator>
  <dc:description/>
  <cp:keywords/>
  <dc:language>en-US</dc:language>
  <cp:lastModifiedBy>Tomilova</cp:lastModifiedBy>
  <cp:lastPrinted>2022-03-05T14:10:00Z</cp:lastPrinted>
  <dcterms:modified xsi:type="dcterms:W3CDTF">2022-03-14T07:38:00Z</dcterms:modified>
  <cp:revision>46</cp:revision>
  <dc:subject/>
  <dc:title>Приложение</dc:title>
</cp:coreProperties>
</file>