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192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51.9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12.202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№ 2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9.12.202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№ 26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ЗАТО г. Железногорск 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40 125 589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54 460 623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 921 12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39 5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94 880 50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401 30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9 2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90 784 46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93 16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1 3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 993 458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80 398 428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67 128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 3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73 797 515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 3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73 797 515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 3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 руб. за счет средств федерального бюджета 0,0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2. 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 618 686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205 421 004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76 904,00 руб. за счет средств ме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4 10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177 472 68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 324 78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7 900,00 руб. за счет средств краевого бюджета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76 725 00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665 00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60 000,00 руб. за счет средств краевого бюджета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 и распространяется на правоотношения, возникшие 01.01.2022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 И.Г. Кукси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21 № 261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758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4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470 2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 097 912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 400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. Приобретение 700 изданий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063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300" w:hRule="atLeast"/>
        </w:trPr>
        <w:tc>
          <w:tcPr>
            <w:tcW w:w="15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537 3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 723 083,00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398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 993 458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398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 993 458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 xml:space="preserve">                                                            А.М. Бачило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1 № 2619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149 1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771 5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603 5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385 6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797 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 682 2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68 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е менее 3 проектов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734185</wp:posOffset>
                      </wp:positionH>
                      <wp:positionV relativeFrom="paragraph">
                        <wp:posOffset>2540</wp:posOffset>
                      </wp:positionV>
                      <wp:extent cx="25622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36.5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64 2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45 28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ведения не менее 36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9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18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ультурно-массовых мероприятий составит не менее 12 ед.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9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 421 0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9 618 6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 296 77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6 163 0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12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455 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оциального отдела                                                                          </w:t>
        <w:tab/>
        <w:tab/>
        <w:tab/>
        <w:tab/>
        <w:tab/>
        <w:tab/>
        <w:t xml:space="preserve"> А.М. Бачило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Парфёнова</cp:lastModifiedBy>
  <cp:lastPrinted>2021-12-29T10:09:00Z</cp:lastPrinted>
  <dcterms:modified xsi:type="dcterms:W3CDTF">2022-01-10T05:25:00Z</dcterms:modified>
  <cp:revision>5</cp:revision>
  <dc:subject/>
  <dc:title/>
</cp:coreProperties>
</file>