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9.03.2022                                                                                                                        № 43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9.03.2022                                                                                                                        № 431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“Управление муниципальными финансами в ЗАТО Железногорск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“Управление муниципальными финансами в ЗАТО Железногорск”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72 265 207,0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 037 140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 917 513,00 руб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8 310 554,00 руб.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б источниках финансирования подпрограмм, отдельных мероприятий муниципальной программы “Управление муниципальными финансами в ЗАТО Железногорск” (средства местного бюджета, в том числе средства, поступившие из бюджетов других уровней бюджетной системы)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в разбивке по источникам финансирования по годам реализаци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939 289,00 руб.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52 867 277,00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49 036 006,00 руб.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49 036 006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                                        И.Г. Кукс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Astafyeva</cp:lastModifiedBy>
  <cp:lastPrinted>2019-11-25T15:37:00Z</cp:lastPrinted>
  <dcterms:modified xsi:type="dcterms:W3CDTF">2022-03-10T02:53:00Z</dcterms:modified>
  <cp:revision>420</cp:revision>
  <dc:subject/>
  <dc:title> </dc:title>
</cp:coreProperties>
</file>