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03 марта 2022       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1117691912" r:id="rId3"/>
                              </w:object>
                            </w:r>
                            <w:r>
                              <w:rPr/>
                              <w:t xml:space="preserve"> 4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03 марта 2022       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2013628297" r:id="rId5"/>
                        </w:object>
                      </w:r>
                      <w:r>
                        <w:rPr/>
                        <w:t xml:space="preserve"> 403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Администрации ЗАТО г. Железногорск от 21.02.2022 № 321 «</w:t>
      </w: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  <w:r>
        <w:rPr>
          <w:sz w:val="28"/>
          <w:szCs w:val="28"/>
          <w:lang w:val="ru-RU"/>
        </w:rPr>
        <w:t>»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ЗАТО г. Железногорск от 21.02.2022 № 321 «О подготовке и участии в комплексной проверке готовности региональной системы оповещения населения Красноярского края» следующие изменения: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еамбуле постановления слова «02 марта 2022 года» – исключить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постановления слова «02 марта 2022 года» – исключить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5 постановления слова «в срок до 14 марта 2022 года» – исключить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4. В приложение № 2 к постановлению изложить в новой редакции 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Е. 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0:31:00Z</dcterms:created>
  <dc:creator>Mironova</dc:creator>
  <dc:description/>
  <cp:keywords/>
  <dc:language>en-US</dc:language>
  <cp:lastModifiedBy>Мольков</cp:lastModifiedBy>
  <cp:lastPrinted>2022-03-02T09:32:00Z</cp:lastPrinted>
  <dcterms:modified xsi:type="dcterms:W3CDTF">2022-03-04T09:04:00Z</dcterms:modified>
  <cp:revision>7</cp:revision>
  <dc:subject/>
  <dc:title/>
</cp:coreProperties>
</file>