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44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60769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7.8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06680</wp:posOffset>
                </wp:positionV>
                <wp:extent cx="639889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.08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4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.08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ЗАТО г. Железногорск от 07.11.2013 № 1763 ''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''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реформирования и модернизации жилищно-коммунального хозяйства и повышения энергетической эффективности на территории ЗАТО Железногорс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ЗАТО г. Железногорск от 07.11.2013 № 1763 «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 ЗАТО Железногорск»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аспорте муниципальной программы строку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14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: 2 094 946 743,07 руб., в том числе: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е финансирование – 2 094 946 743,07 руб., внебюджетные источники – 0,000 руб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60 491 843,07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6 616 823,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8 687 51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 187 51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 934 454 900,00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48 418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В Паспорте муниципальной программы строку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Перечень целевых показателей  и показателей результативности муниципальной программы с расшифровкой плановых значений по годам ее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значения целевых показателей на долгосроч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>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ind w:firstLine="567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,№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зноса коммунальной инфраструктуры –  не более 73,6 % в 2018 году;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ля потерь тепловой энергии, отпущенной единой теплоснабжающей организацией, в общем объеме полученного тепла – не более 16 % в 2018 году.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гральный показатель аварийности инженерных сетей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     - не более 1,60 ед. в 2018 году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      - не более 0,65 ед. в 2018 году;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утечек и неучтенного расхода воды в суммарном объеме воды, поданной в сеть – не более 18,0% в 2018 году; 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- не менее 80% в 2018 году;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тителей бани по регулируемым тарифам – не менее 32500 человек  в 2018 году;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амечаний по содержанию муниципальных кладбищ, зафиксированное актами –не более 4 в 2018 году;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отерь тепловой энергии, отпущенной единой теплоснабжающей организацией, в общем объеме полученного тепла – не более 16 % в 2018 году;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тепловой энергии, расчеты за которую осуществляются с использованием приборов учета (в части многоквартирных домов - с использованием коллективных  [общедомовых приборов учета]), в общем   объеме тепловой энергии, потребляемой (используемой) на территории МО – не менее 82% в 2018 году,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холодной воды, расчеты за которую осуществляются с использованием приборов учета (в части многоквартирных домов - с использованием коллективных  [общедомовых приборов учета]), в общем   объеме холодной воды, потребляемой (используемой) на территории МО не менее 82% в 2018 году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ведены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х  № 1, №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3.  В приложении к постановлению раздел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Программы» изложить в новой редакции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на 2016 – 2018годы    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2 094 946 743,07 руб., в том числе: 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ое финансирование – 2 094 946 743,07 руб., внебюджетные источники – 0,000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160 491 843,07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126 616 823,07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 687 510,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15 187 51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1 934 454 900,00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6г- </w:t>
      </w:r>
      <w:r>
        <w:rPr>
          <w:rFonts w:cs="Times New Roman" w:ascii="Times New Roman" w:hAnsi="Times New Roman"/>
          <w:sz w:val="28"/>
          <w:szCs w:val="28"/>
          <w:u w:val="single"/>
        </w:rPr>
        <w:t>648 418 3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643 018 3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</w:t>
      </w:r>
      <w:r>
        <w:rPr>
          <w:rFonts w:cs="Times New Roman" w:ascii="Times New Roman" w:hAnsi="Times New Roman"/>
          <w:sz w:val="28"/>
          <w:szCs w:val="28"/>
          <w:u w:val="single"/>
        </w:rPr>
        <w:t>643 018 3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Приложение № 1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аспределении планируемых расходов по подпрограммам и отдельным мероприятиям муниципальной программы» изложить в новой редакции (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Приложение №  2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изложить в новой редакции (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 Приложение № 1 к паспорту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еречень  целевых показателей и показателей результативности программы с расшифровкой плановых значений по годам её реализации» изложить в новой редакции (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 Приложение № 2 к паспорту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Значения целевых  показателей  на долгосрочный период» изложить в новой редакции (Приложение № 4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 В Паспорте подпрограммы  № 1 «Модернизация и капитальный ремонт объектов коммунальной инфраструктуры и энергетического комплекса ЗАТО  Железногорск»  строку «Целевые индикатор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   -  не более 1,60ед. в 2018 году;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    -  не более  0,65 ед. в 2018 году;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утечек и неучтенного расхода воды в суммарном объеме воды, поданной в сеть не более 18,0 % в  2018 год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9. Приложение № 1 к Подпрограмме № 1  «Модернизация и капитальный ремонт объектов коммунальной инфраструктуры и энергетического комплекса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5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 В Паспорте подпрограммы  № 2 «Развитие объектов социальной сферы, специального назначения и жилищно-коммунального хозяйства  ЗАТО Железногорск»  строку «Целевые индикатор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не менее 80% в 2018 году;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количества посетителей бани по регулируемым тарифам не менее 32500 человек в 2018 году;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замечаний по содержанию муниципальных кладбищ, зафиксированных актами, не более 4 в 2018 году;</w:t>
            </w:r>
          </w:p>
        </w:tc>
      </w:tr>
    </w:tbl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1. Приложение № 1 к Подпрограмме № 2 «Развитие объектов социальной сферы, специального назначения и жилищно-коммунального хозяйства 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6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В Паспорте подпрограммы  №3 «Энергосбережение и повышение энергетической эффективности ЗАТО Железногорс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роки «Целевые индикаторы», «Объемы и источники финансирования подпрограммы» 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ind w:firstLine="567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потерь тепловой энергии, отпущенной единой теплоснабжающей организацией, в общем объеме произведенного и полученного со стороны тепла – не более 16% в 2018 году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тепловой энергии, расчеты за которую осуществляются с использованием приборов учета (в части многоквартирных домов - с использованием коллективных  [общедомовых приборов учета]), в общем   объеме тепловой энергии, потребляемой (используемой) на территории МО – не менее 82% в 2018 году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холодной воды, расчеты за которую осуществляются с использованием приборов учета (в части многоквартирных домов - с использованием коллективных  [общедомовых приборов учета]), в общем   объеме холодной воды, потребляемой (используемой) на территории МО – не менее 82% в 2018 году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3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11 126 000,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 126 000,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 126 000,0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 426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 1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0,00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№ 1 к Подпрограмме № 3 «Энергосбережение и повышение энергетической эффективности ЗАТО Железногорск»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7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№ 2 к Подпрограмме № 3 «Энергосбережение и повышение энергетической эффективности ЗАТО Железногорск»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8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    С.Е. Пеш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24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16:00Z</dcterms:created>
  <dc:creator>Бутова Оля</dc:creator>
  <dc:description/>
  <cp:keywords/>
  <dc:language>en-US</dc:language>
  <cp:lastModifiedBy>Stepanenko</cp:lastModifiedBy>
  <cp:lastPrinted>2016-08-08T10:56:00Z</cp:lastPrinted>
  <dcterms:modified xsi:type="dcterms:W3CDTF">2016-08-23T10:14:00Z</dcterms:modified>
  <cp:revision>12</cp:revision>
  <dc:subject/>
  <dc:title> </dc:title>
</cp:coreProperties>
</file>