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1929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51.9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ragraph">
                  <wp:posOffset>17145</wp:posOffset>
                </wp:positionV>
                <wp:extent cx="639889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.02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1.35pt;mso-position-vertical-relative:text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5.02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№ 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культуры ЗАТО Железногорск, 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ЗАТО г. Железногорск 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numPr>
          <w:ilvl w:val="1"/>
          <w:numId w:val="3"/>
        </w:numPr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p>
      <w:pPr>
        <w:pStyle w:val="Heading"/>
        <w:ind w:left="709" w:hanging="0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246 269 523,00 руб., в том числе по годам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0 604 557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 065 057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2 782,74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6 717,26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94 880 50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 401 30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8 685,92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350 514,08 руб. за счет средств федерального бюджета;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90 784 46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393 16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3 187,3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8 112,69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Приложение № 1 к муниципальной программе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муниципальной программе «Развитие культуры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 716 648,00 руб. из них по годам: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85 121 618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 790 318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 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5 516,39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73 797 515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466 215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 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516,39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73 797 515,00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466 215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 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516,39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2. Приложение № 2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4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 954 126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206 756 444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 812 344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 790,56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90 309,44 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3 год – 177 472 681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 324 78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 902,31 руб. за счет средств краевого бюджета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34 997,69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76 725 001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 665 00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7 403,70 руб. за счет средств краевого бюджета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72 596,30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6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ем финансирования подпрограммы составляет 425 687 479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 год – 156 457 307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193 207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 208,57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050 891,43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 – 136 115 086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33 115 086,00 руб. в том числе: числе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Обеспечение условий реализации программы и прочие мероприятия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   И.Г. Куксин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2.2022 № 35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tbl>
      <w:tblPr>
        <w:tblW w:w="1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7"/>
        <w:gridCol w:w="794"/>
        <w:gridCol w:w="854"/>
        <w:gridCol w:w="708"/>
        <w:gridCol w:w="1671"/>
        <w:gridCol w:w="1417"/>
        <w:gridCol w:w="1418"/>
        <w:gridCol w:w="1559"/>
        <w:gridCol w:w="1758"/>
      </w:tblGrid>
      <w:tr>
        <w:trPr>
          <w:tblHeader w:val="true"/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54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0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4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Р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7 592 1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59 219 768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посещений составит не менее 15,1 тыс.посещ.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Расходы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488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 400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. Приобретение 700 изданий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Расходы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L519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 063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Расходы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А3545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 000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здание виртуального концертного зала в ЦГБ и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Горького</w:t>
            </w:r>
          </w:p>
        </w:tc>
      </w:tr>
      <w:tr>
        <w:trPr>
          <w:trHeight w:val="300" w:hRule="atLeast"/>
        </w:trPr>
        <w:tc>
          <w:tcPr>
            <w:tcW w:w="15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1.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7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 138 6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1 324 417,00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12 тыс. человек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 121 6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2 716 648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 121 6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2 716 648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 xml:space="preserve">                                                            А.М. Бачило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2.2022 № 351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418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0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7 488 3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9 110 7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6 513 89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 296 0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5 841 4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11 725 76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71 2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97 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168 9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3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Организация и проведение социокультурных проектов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00 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не менее 3 проектов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Выполнение работ по обеспечению проведения праздников на территории ЗАТО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8905</wp:posOffset>
                      </wp:positionV>
                      <wp:extent cx="8953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364 2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45 28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ведения не менее 36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Организация и проведение культурно-массовых мероприятий (проведение городских праздников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5 429 57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9 659 579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ультурно-массовых мероприятий составит не менее 12 ед.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 062 7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0 462 78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6 756 4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 472 6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 725 001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0 954 12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 632 2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982 1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884 47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 498 84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-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124 2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9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 455 2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оциального отдела                                                                          </w:t>
        <w:tab/>
        <w:tab/>
        <w:tab/>
        <w:tab/>
        <w:tab/>
        <w:tab/>
        <w:t xml:space="preserve"> А.М. Бачило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  от 25.02.2022 № 351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»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615"/>
        <w:gridCol w:w="1417"/>
        <w:gridCol w:w="851"/>
        <w:gridCol w:w="850"/>
        <w:gridCol w:w="709"/>
        <w:gridCol w:w="1559"/>
        <w:gridCol w:w="1559"/>
        <w:gridCol w:w="1560"/>
        <w:gridCol w:w="1641"/>
        <w:gridCol w:w="1701"/>
      </w:tblGrid>
      <w:tr>
        <w:trPr>
          <w:trHeight w:val="59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 программы, подпрограмм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 441 8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753 75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 753 75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6 949 3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обучающихся составит 6,0 тыс. человек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Расходы на оснащение образовательных учреждений в сфере культуры музыкальными инструментами, оборудованием и учебными материалам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А1551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351 1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351 1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музыкальных инструментов, оборудования, литературы в МБУДО ДШИ им. М.П. Мусоргского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 Расходы на оказание услуг по сбору, обобщению и анализу информации о качестве условий оказания услуг организациями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независимой оценки качества условий оказания услуг МБУК театр кукол «Золотой ключик»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 Материально-техническое оснащение учреждений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0830000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9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9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оборудования в учреждения культуры</w:t>
            </w:r>
          </w:p>
        </w:tc>
      </w:tr>
      <w:tr>
        <w:trPr>
          <w:trHeight w:val="300" w:hRule="atLeast"/>
        </w:trPr>
        <w:tc>
          <w:tcPr>
            <w:tcW w:w="15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16" w:hRule="atLeast"/>
        </w:trPr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беспечение реализации муниципальной программы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49 38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 726 2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48 7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794 49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01 22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01 2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6 457 30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5 687 4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 447 30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 677 4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 xml:space="preserve">                                                                                                     А.М. Бачило</w:t>
      </w:r>
    </w:p>
    <w:sectPr>
      <w:headerReference w:type="default" r:id="rId10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3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3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5:00Z</dcterms:created>
  <dc:creator>Бутова Оля</dc:creator>
  <dc:description/>
  <cp:keywords/>
  <dc:language>en-US</dc:language>
  <cp:lastModifiedBy>Парфёнова</cp:lastModifiedBy>
  <cp:lastPrinted>2021-12-29T10:09:00Z</cp:lastPrinted>
  <dcterms:modified xsi:type="dcterms:W3CDTF">2022-02-28T04:33:00Z</dcterms:modified>
  <cp:revision>10</cp:revision>
  <dc:subject/>
  <dc:title/>
</cp:coreProperties>
</file>