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9565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62.6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4.02.2022                                                                                                                                        № 3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4.02.2022                                                                                                                                        № 3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«Паспорт муниципальной программы ЗАТО Железногорск» изложить в новой редакци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452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509 846 67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4 516 500, 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4 516 500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05 330 17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2 году – 180 951 689,00 руб.,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162 189 244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162 189 244, 00 руб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Развитие физической культуры и спорта в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Развитие физической культуры и спорта в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приложении № 4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Строку «Цель и задач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>
          <w:trHeight w:val="1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спортивных сборных команд;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эффективного управления отраслью «Физическая культура и спорт»;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>
          <w:trHeight w:val="4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 составляет  всего:  229 747 679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федераль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4 516 5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4 516 5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 225 231 179, 00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80 250 645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72 490 267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72 490 267, 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Приложение № 2 к подпрограмме 1 «Развитие системы подготовки спортивного резерв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</w:t>
        <w:br/>
        <w:t>г. 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 заместителя Главы ЗАТО г. Железногорск по социальным вопросам </w:t>
        <w:br/>
        <w:t>Е.А. Карташо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     И.Г. Куксин 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6C53B5776A84FD1AC493DA4FD6ADEEAFE26D367301BE84963C33E9D0799E1F6FF3DF071D63A4E3488B150DF035CD9756EDFB428610ADD3E7C4E90E311P5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4:00Z</dcterms:created>
  <dc:creator>Бутова Оля</dc:creator>
  <dc:description/>
  <cp:keywords/>
  <dc:language>en-US</dc:language>
  <cp:lastModifiedBy>Shumanova</cp:lastModifiedBy>
  <cp:lastPrinted>2022-02-17T08:31:00Z</cp:lastPrinted>
  <dcterms:modified xsi:type="dcterms:W3CDTF">2022-02-25T03:56:00Z</dcterms:modified>
  <cp:revision>39</cp:revision>
  <dc:subject/>
  <dc:title/>
</cp:coreProperties>
</file>