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01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35437718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8.01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520161453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4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6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4 к постановлению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0 к постановлению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4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01-28T06:07:00Z</dcterms:modified>
  <cp:revision>17</cp:revision>
  <dc:subject/>
  <dc:title/>
</cp:coreProperties>
</file>