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ЗАТО г. Железногорс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17.01.2022 № 4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96"/>
        <w:gridCol w:w="2688"/>
        <w:gridCol w:w="1788"/>
        <w:gridCol w:w="176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п/п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Наименование муниципальной работ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Уникальный номер реестровой запис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Кол-во мероприят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Цена за единицу объема работ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095.0001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4 560,8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098.0001.00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2 755,2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099.0001.00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 170,3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100.0001.00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 593,7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5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досуга детей, подростков и молодежи (Тип досуговой деятельности - Культурно-досуговые, спортивно-массовые мероприятия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096.0003.00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 939,4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6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досуга детей, подростков и молодежи (Тип досуговой деятельности - Общественные объединения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096.0004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3 762,09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9:16:00Z</dcterms:created>
  <dc:creator>Tomilova</dc:creator>
  <dc:description/>
  <cp:keywords/>
  <dc:language>en-US</dc:language>
  <cp:lastModifiedBy>Tomilova</cp:lastModifiedBy>
  <cp:lastPrinted>2021-12-28T16:15:00Z</cp:lastPrinted>
  <dcterms:modified xsi:type="dcterms:W3CDTF">2022-01-17T07:40:00Z</dcterms:modified>
  <cp:revision>4</cp:revision>
  <dc:subject/>
  <dc:title/>
</cp:coreProperties>
</file>