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.12.2021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077319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3.12.2021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119483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2 год и плановый период 2023 и 2024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 на оказание (выполнение) муниципальных услуг (работ) в 2022 году и плановом периоде 2023 – 2024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(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«Театр оперетт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5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ому бюджетному учреждению дополнительного образования «Детская художественная школа» (Приложение № 7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(Приложение № 8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Муниципальному бюджетному учреждению дополнительного образования «Детская школа искусств № 2» (Приложение № 9).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01.01.2022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Admin</cp:lastModifiedBy>
  <cp:lastPrinted>2021-12-17T15:01:00Z</cp:lastPrinted>
  <dcterms:modified xsi:type="dcterms:W3CDTF">2022-01-11T07:07:00Z</dcterms:modified>
  <cp:revision>31</cp:revision>
  <dc:subject/>
  <dc:title> </dc:title>
</cp:coreProperties>
</file>