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.12.2021</w:t>
                              <w:tab/>
                              <w:tab/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447081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51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3.12.2021</w:t>
                        <w:tab/>
                        <w:tab/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40735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2 год и планово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(выполнение) муниципальных услуг (работ) в 2022 году и плановом периоде 2023 – 2024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851"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left="851"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, но не ранее 01.01.2022 г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Tiholaz</cp:lastModifiedBy>
  <cp:lastPrinted>2021-12-17T15:08:00Z</cp:lastPrinted>
  <dcterms:modified xsi:type="dcterms:W3CDTF">2022-01-11T10:20:00Z</dcterms:modified>
  <cp:revision>36</cp:revision>
  <dc:subject/>
  <dc:title> </dc:title>
</cp:coreProperties>
</file>