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/>
      </w:pPr>
      <w:r>
        <w:rPr/>
      </w:r>
    </w:p>
    <w:p>
      <w:pPr>
        <w:pStyle w:val="Normal"/>
        <w:autoSpaceDE w:val="false"/>
        <w:ind w:left="5103" w:hanging="0"/>
        <w:rPr>
          <w:lang w:val="en-US"/>
        </w:rPr>
      </w:pPr>
      <w:r>
        <w:rPr/>
        <w:t>Приложение № 6</w:t>
      </w:r>
    </w:p>
    <w:p>
      <w:pPr>
        <w:pStyle w:val="Normal"/>
        <w:autoSpaceDE w:val="false"/>
        <w:ind w:left="5103" w:hanging="0"/>
        <w:rPr/>
      </w:pPr>
      <w:r>
        <w:rPr/>
        <w:t xml:space="preserve">к муниципальной Программе «Развитие образования ЗАТО Железногорск» 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аспорт</w:t>
      </w:r>
      <w:r>
        <w:rPr/>
        <w:t xml:space="preserve"> подпрограммы</w:t>
      </w:r>
    </w:p>
    <w:tbl>
      <w:tblPr>
        <w:tblW w:w="98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6804"/>
      </w:tblGrid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«Государственная поддержка детей сирот, расширение практики применения семейных форм воспитания» 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звитие образования </w:t>
            </w:r>
            <w:r>
              <w:rPr>
                <w:kern w:val="2"/>
              </w:rPr>
              <w:t>ЗАТО Железногорск»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ЗАТО г. Железногорск</w:t>
            </w:r>
          </w:p>
          <w:p>
            <w:pPr>
              <w:pStyle w:val="Normal"/>
              <w:autoSpaceDE w:val="false"/>
              <w:rPr/>
            </w:pPr>
            <w:r>
              <w:rPr/>
              <w:t>Отдел по делам семьи и детства Администрации ЗАТО г. Железногорс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  <w:p>
            <w:pPr>
              <w:pStyle w:val="Normal"/>
              <w:rPr/>
            </w:pPr>
            <w:r>
              <w:rPr/>
              <w:t>и задачи 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Цель: развитие семейных форм воспитания детей-сирот, детей, оставшихся без попечения родителей, оказание государственной поддержки  детям-сиротам, детям, оставшимся без попечения родителей, лицам из их чис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Обеспечить реализацию мероприятий, направленных на развитие семейных форм воспитания детей-сирот, детей, оставшихся без попечения родителей;</w:t>
            </w:r>
          </w:p>
          <w:p>
            <w:pPr>
              <w:pStyle w:val="Normal"/>
              <w:rPr/>
            </w:pPr>
            <w:r>
              <w:rPr/>
              <w:t>Обеспечить приобретение жилых помещений для их предоставления по договору  найма детям-сиротам, детям, оставшимся без попечения родителей, и лицам из их числа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результатив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и значения показателей результативности подпрограммы представлены в приложении 1 к подпрограмме</w:t>
            </w:r>
          </w:p>
        </w:tc>
      </w:tr>
      <w:tr>
        <w:trPr>
          <w:trHeight w:val="720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22-2024 годы</w:t>
            </w:r>
          </w:p>
        </w:tc>
      </w:tr>
      <w:tr>
        <w:trPr>
          <w:trHeight w:val="2719" w:hRule="atLeast"/>
          <w:cantSplit w:val="true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по ресурсному обеспечению подпрограммы, в том числе в разбивке по источникам финансирования по годам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бщий объем финансирования подпрограммы - 67 954 600,00 руб., 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едеральный бюджет – 0,00 руб., из н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2022 год – 0,0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2023 год – 0,0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2024 год – 0,00 руб.</w:t>
            </w:r>
          </w:p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>
                <w:lang w:eastAsia="en-US"/>
              </w:rPr>
              <w:t>Краевой бюджет – 67 954 600,00 руб., 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2022 год – 17 104 200,0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2023 год – 30 417 800,00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2024 год – 20 432 600,00 руб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en-US"/>
              </w:rPr>
              <w:t>Местный бюджет – 0,00 руб.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2 год – 0,00 руб.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3 год – 0,00 руб.;</w:t>
            </w:r>
          </w:p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2024 год – 0,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 Основные разделы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2.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новка муниципальной проблемы и обоснование необходимости разработки подпрограммы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18"/>
          <w:szCs w:val="18"/>
          <w:lang w:val="ru-RU"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ar-SA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детей-сирот, детей, оставшихся без попечения родителей, осуществляется в соответствии с Семейным кодексом Российской Федерации, Федеральным законом 24.04.2008 № 48-ФЗ «Об опеке и попечительстве», 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другими нормативно-правовыми актами. Социальная поддержка семей, принявших на воспитание детей-сирот, осуществляется в соответствии с Федеральными законами от 21.12.1996 № 159-ФЗ «О дополнительных гарантиях по социальной поддержке детей-сирот и детей, оставшихся без попечения родителей», от 19.05.1995 № 81-ФЗ «О государственных пособиях гражданам, имеющим детей» в части единовременного пособия при всех формах устройства детей, лишённых родительского попечения, в семью, Законом Красноярского края от 02.11.2000  № 12-961 «О защите прав ребенка».</w:t>
      </w:r>
    </w:p>
    <w:p>
      <w:pPr>
        <w:pStyle w:val="Normal"/>
        <w:autoSpaceDE w:val="false"/>
        <w:ind w:firstLine="708"/>
        <w:jc w:val="both"/>
        <w:rPr/>
      </w:pPr>
      <w:r>
        <w:rPr/>
        <w:t>Вопросы защиты прав детей-сирот, детей, оставшихся без попечения родителей, в соответствии с Законом Красноярского края от 20.12.2007 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Положением об Отделе по делам семьи и детства Администрации ЗАТО г. Железногорск (утв.</w:t>
      </w:r>
      <w:r>
        <w:rPr>
          <w:rFonts w:eastAsia="Calibri"/>
        </w:rPr>
        <w:t xml:space="preserve"> постановлением Администрации ЗАТО г. Железногорск от 15.11.2007 № 1183п) </w:t>
      </w:r>
      <w:r>
        <w:rPr/>
        <w:t>решаются специалистами Отдела по делам семьи и детства Администрации ЗАТО г. Железногорск. В отделе в настоящее время вопросами защиты прав несовершеннолетних занимаются 7 специалистов. Деятельность специалистов обеспечивается за счет средств краевого бюджет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иоритетной формой устройства детей, оставшихся без попечения родителей, является устройство в семью. </w:t>
      </w:r>
      <w:r>
        <w:rPr>
          <w:rFonts w:eastAsia="Calibri"/>
          <w:lang w:eastAsia="en-US"/>
        </w:rPr>
        <w:t xml:space="preserve">В 2021 году в ЗАТО Железногорск выявлено 13 детей-сирот и детей, оставшихся без попечения родителей, при этом менее </w:t>
      </w:r>
      <w:r>
        <w:rPr/>
        <w:t xml:space="preserve">четверти выявленных детей – сироты, остальные -  социальные сироты, т.е. сироты при живых родителях.  Из них 5 детей  переданы на воспитание в семьи, 8 детей направлены в учреждения. </w:t>
      </w:r>
    </w:p>
    <w:p>
      <w:pPr>
        <w:pStyle w:val="Normal"/>
        <w:tabs>
          <w:tab w:val="clear" w:pos="708"/>
          <w:tab w:val="left" w:pos="4776" w:leader="none"/>
        </w:tabs>
        <w:ind w:firstLine="709"/>
        <w:jc w:val="both"/>
        <w:rPr/>
      </w:pPr>
      <w:r>
        <w:rPr/>
        <w:t>На 01.10.2021 в ЗАТО Железногорск проживают 206 детей-сирот и детей, оставшихся без попечения родителей. Из них 172 находятся под опекой и в приемных семьях, 34 - в учреждении для детей указанной категории. Контроль со стороны органов опеки и попечительства за деятельностью законных представителей проводится в порядке, соответствующем требованиям законодательств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C</w:t>
      </w:r>
      <w:r>
        <w:rPr/>
        <w:t xml:space="preserve"> 2013 года подопечные ежегодно принимают участие в медицинской диспансеризации: проходят полное обследование состояния здоровья, опекуны получают рекомендации врачей по оздоровлению своих подопечных.</w:t>
      </w:r>
    </w:p>
    <w:p>
      <w:pPr>
        <w:pStyle w:val="Normal"/>
        <w:ind w:firstLine="709"/>
        <w:jc w:val="both"/>
        <w:rPr/>
      </w:pPr>
      <w:r>
        <w:rPr/>
        <w:t>Ежегодно подопечные имеют возможность оздоровиться в летние каникулы. В 2021 году в детских загородных оздоровительных учреждениях отдохнули 34 ребенка, находящихся под опекой.</w:t>
      </w:r>
    </w:p>
    <w:p>
      <w:pPr>
        <w:pStyle w:val="Normal"/>
        <w:ind w:firstLine="709"/>
        <w:jc w:val="both"/>
        <w:rPr/>
      </w:pPr>
      <w:r>
        <w:rPr/>
        <w:t>С 2013 года государственные полномочия по обеспечению жилыми помещениями детей-сирот и детей, оставшихся без попечения родителей, а также лиц из их числа, не имеющих жилого помещения, осуществляются Администрацией ЗАТО г. Железногорск. В ЗАТО Железногорск вопросы обеспечения жилыми помещениями детей-сирот и детей, оставшихся без попечения родителей, а также лиц из их числа (далее детей-сирот), сохранность закрепленных жилых помещений регулируются постановлением Администрации ЗАТО г. Железногорск от 17.03.2020 № 557 «Об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.</w:t>
      </w:r>
    </w:p>
    <w:p>
      <w:pPr>
        <w:pStyle w:val="Normal"/>
        <w:ind w:firstLine="709"/>
        <w:jc w:val="both"/>
        <w:rPr/>
      </w:pPr>
      <w:r>
        <w:rPr/>
        <w:t>За последние пять лет для лиц из числа детей-сирот и детей, оставшихся без попечения родителей, приобретено 40 квартир, в 2016году -  0 квартир в 2017 году – 15 квартир, в 2018 году – 9 квартир, в 2019 году - 6 квартир, в 2020 году - 10 квартир. В 2021 году планируется покупка 8 квартир.</w:t>
      </w:r>
    </w:p>
    <w:p>
      <w:pPr>
        <w:pStyle w:val="Normal"/>
        <w:ind w:firstLine="709"/>
        <w:jc w:val="both"/>
        <w:rPr/>
      </w:pPr>
      <w:r>
        <w:rPr/>
        <w:t>На учете в министерстве образования Красноярского края на 01.10.2021 состоят 119 детей-сирот, детей, оставшихся без попечения родителей, лиц из числа детей-сирот и детей, оставшихся без попечения родителей, которые имеют право на получение отдельного жилого помещения в ЗАТО Железногорск, из них за 9 месяцев 2021 года на учет поставлены 10 лиц данной категории.</w:t>
      </w:r>
    </w:p>
    <w:p>
      <w:pPr>
        <w:pStyle w:val="Normal"/>
        <w:ind w:firstLine="709"/>
        <w:jc w:val="both"/>
        <w:rPr/>
      </w:pPr>
      <w:r>
        <w:rPr/>
        <w:t>Учитывая положительное влияние наличия жилого помещения на социальную адаптацию выпускников образовательных учреждений для детей-сирот и детей, оставшихся без попечения родителей, обеспечение своевременной реализации их права на жилое помещение, предусмотренное федеральным и краевым законодательством, является первоочередной задачей органа опеки и попечительства на период 2022-2024 годы.</w:t>
      </w:r>
    </w:p>
    <w:p>
      <w:pPr>
        <w:pStyle w:val="Normal"/>
        <w:ind w:firstLine="709"/>
        <w:jc w:val="both"/>
        <w:rPr/>
      </w:pPr>
      <w:r>
        <w:rPr/>
        <w:t>В своей работе орган опеки и попечительства нацелен на дальнейшее сохранение приоритета семейных форм устройства детей, оставшихся без попечения родителей, соблюдение прав детей-сирот и детей, оставшихся без попечения родителе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 xml:space="preserve">2.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сновная цель, задачи, этапы и сроки выполнения подпрограммы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ar-SA"/>
        </w:rPr>
        <w:t>показатели результативности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ar-SA"/>
        </w:rPr>
      </w:r>
    </w:p>
    <w:p>
      <w:pPr>
        <w:pStyle w:val="Normal"/>
        <w:ind w:firstLine="709"/>
        <w:jc w:val="both"/>
        <w:rPr/>
      </w:pPr>
      <w:r>
        <w:rPr/>
        <w:t>Цель подпрограммы: развитие семейных форм воспитания детей-сирот, детей, оставшихся без попечения родителей, оказание государственной поддержки детям-сиротам, детям, оставшимся без попечения родителей, лицам из их числ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 xml:space="preserve">Обеспечить реализацию мероприятий, направленных на </w:t>
      </w:r>
      <w:r>
        <w:rPr>
          <w:shd w:fill="FFFFFF" w:val="clear"/>
        </w:rPr>
        <w:t>развитие в ЗАТО Железногорск семейных форм воспитания детей-сирот, детей, оставшихся без попечения родителей;</w:t>
      </w:r>
    </w:p>
    <w:p>
      <w:pPr>
        <w:pStyle w:val="Normal"/>
        <w:ind w:firstLine="709"/>
        <w:jc w:val="both"/>
        <w:rPr/>
      </w:pPr>
      <w:r>
        <w:rPr/>
        <w:t>Обеспечить жилыми помещениям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ind w:firstLine="709"/>
        <w:jc w:val="both"/>
        <w:rPr/>
      </w:pPr>
      <w:r>
        <w:rPr/>
        <w:t>Срок выполнения подпрограммы: 2022-2024 годы.</w:t>
      </w:r>
    </w:p>
    <w:p>
      <w:pPr>
        <w:pStyle w:val="Normal"/>
        <w:ind w:firstLine="709"/>
        <w:jc w:val="both"/>
        <w:rPr/>
      </w:pPr>
      <w:r>
        <w:rPr/>
        <w:t xml:space="preserve">Мероприятия, направленные на </w:t>
      </w:r>
      <w:r>
        <w:rPr>
          <w:shd w:fill="FFFFFF" w:val="clear"/>
        </w:rPr>
        <w:t xml:space="preserve">развитие в ЗАТО Железногорск  семейных форм воспитания детей-сирот, детей, оставшихся без попечения родителей, проводятся </w:t>
      </w:r>
      <w:r>
        <w:rPr/>
        <w:t>специалистами Отдела по делам семьи и детства Администрации ЗАТО г. Железногорск, исходя из конкретных обстоятельств при решении вопроса жизнеустройства ребенка-сироты, ребенка, оставшегося без попечения родителей.</w:t>
      </w:r>
    </w:p>
    <w:p>
      <w:pPr>
        <w:pStyle w:val="Normal"/>
        <w:ind w:firstLine="709"/>
        <w:jc w:val="both"/>
        <w:rPr/>
      </w:pPr>
      <w:r>
        <w:rPr/>
        <w:t xml:space="preserve">Реализацию мероприятий подпрограммы по приобретению жилых помещений для детей-сирот и детей, оставшихся без попечения родителей, а также лиц из их числа осуществляют Отдел закупок, Управление градостроительства Администрации ЗАТО г. Железногорск. Подготовка документов для постановки на  учете детей, оставшихся без попечения родителей, лиц из числа детей-сирот и детей, оставшихся без попечения родителей, которые имеют право на получение отдельного жилого помещения, осуществляется специалистами Отдела по делам семьи и детства Администрации ЗАТО г. Железногорск.  </w:t>
      </w:r>
    </w:p>
    <w:p>
      <w:pPr>
        <w:pStyle w:val="Normal"/>
        <w:ind w:firstLine="709"/>
        <w:jc w:val="both"/>
        <w:rPr/>
      </w:pPr>
      <w:r>
        <w:rPr/>
        <w:t xml:space="preserve">Перечень и значения показателей результативности подпрограммы представлен в Приложении № 1 к подпрограмме </w:t>
      </w:r>
      <w:r>
        <w:rPr>
          <w:kern w:val="2"/>
        </w:rPr>
        <w:t>«Государственная поддержка детей сирот, расширение практики применения семейных форм воспитания»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t>2.3. Механизм реализации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точниками финансирования подпрограммы являются средства краев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лавным распорядителем бюджетных средств, предусмотренных на реализацию подпрограммы в местном бюджете, является Администрация ЗАТО  г. Железног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юджетное финансирование подпрограммы осуществляется в следующих форма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ение бюджетных ассигнований на выполнение функций органа опеки и попечительства;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/>
        <w:t>- предоставление бюджетных инвестиций на приобретение жилых помещений для обеспечения ими детей-сирот и детей, оставшихся без попечения родителей, лиц из числа детей-сирот и детей, оставшихся без попечения родителей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>Исполнители подпрограммы выбраны исходя из функций подразделений Администрации ЗАТО г. Железногорс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4. Управление подпрограммой и контроль за ходом ее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екущее управление реализацией подпрограммы осуществляет </w:t>
      </w:r>
      <w:r>
        <w:rPr>
          <w:rFonts w:eastAsia="Calibri"/>
          <w:lang w:eastAsia="en-US"/>
        </w:rPr>
        <w:t>Отдел по делам семьи и детства Администрации ЗАТО г. Железногорск</w:t>
      </w:r>
      <w:r>
        <w:rPr/>
        <w:t>, который осуществляет организационные, методические и контрольные функции в ходе реализации подпрограммы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ормирует структуру подпрограммы, а также перечень исполнителе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рганизует реализацию подпрограммы, инициирует внесение изменений в подпрограмму в соответствии с установлен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ординирует деятельность исполнителей подпрограммы в ходе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одготавливает годовой отчет и представляет его в Социальный отдел Администрации ЗАТО г. Желез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несет ответственность за достижение целевых индикаторов и показателей подпрограммы, а также конечных результатов ее реализации.</w:t>
      </w:r>
    </w:p>
    <w:p>
      <w:pPr>
        <w:pStyle w:val="Normal"/>
        <w:ind w:firstLine="709"/>
        <w:jc w:val="both"/>
        <w:rPr/>
      </w:pPr>
      <w:r>
        <w:rPr/>
        <w:t>Порядок взаимодействия исполнителей подпрограммы и главных распорядителей средств бюджета ЗАТО Железногорск, ответственных за реализацию мероприятий подпрограммы по обеспечению реализации мероприятий, направленных на развитие семейных форм воспитания детей-сирот, детей, оставшихся без попечения родителей, осуществляется в соответствии с Законом Красноярского края от 20.12.2007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, Положением об Отделе по делам семьи и детства Администрации ЗАТО г. Железногорск (утв.</w:t>
      </w:r>
      <w:r>
        <w:rPr>
          <w:rFonts w:eastAsia="Calibri"/>
        </w:rPr>
        <w:t xml:space="preserve"> постановлением Администрации ЗАТО г. Железногорск от 15.11.2007 № 1183п).</w:t>
      </w:r>
    </w:p>
    <w:p>
      <w:pPr>
        <w:pStyle w:val="Normal"/>
        <w:ind w:firstLine="709"/>
        <w:jc w:val="both"/>
        <w:rPr/>
      </w:pPr>
      <w:r>
        <w:rPr/>
        <w:t>Порядок взаимодействия исполнителей  подпрограммы и главных распорядителей средств бюджета ЗАТО Железногорск, ответственных за реализацию мероприятий подпрограммы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установлен постановлением Администрации ЗАТО г. Железногорск от 17.03.2020 № 557 «Об осуществлении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».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, регулирующими бюджетные правоотношения, осуществляет Ревизионный отдел Управления внутреннего контроля Администрации ЗАТО г. Железногорск.</w:t>
      </w:r>
    </w:p>
    <w:p>
      <w:pPr>
        <w:pStyle w:val="Con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муниципальный финансовый контроль в сфере бюджетных правоотношений осуществляет Контрольно-ревизионная служба ЗАТО Железногорс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5. 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Мероприятия подпрограммы представлены в Приложении № 2 к подпрограмме «</w:t>
      </w:r>
      <w:r>
        <w:rPr>
          <w:kern w:val="2"/>
        </w:rPr>
        <w:t>Государственная поддержка детей сирот, расширение практики применения семейных форм воспитания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Социального отделе </w:t>
      </w:r>
    </w:p>
    <w:p>
      <w:pPr>
        <w:pStyle w:val="Normal"/>
        <w:autoSpaceDE w:val="false"/>
        <w:jc w:val="both"/>
        <w:rPr/>
      </w:pPr>
      <w:r>
        <w:rPr/>
        <w:t>Администрации ЗАТО г. Железногорск                                               А.М. Бачило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0" w:after="15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6:03:00Z</dcterms:created>
  <dc:creator>slotina</dc:creator>
  <dc:description/>
  <cp:keywords/>
  <dc:language>en-US</dc:language>
  <cp:lastModifiedBy>Екатерина Луканина</cp:lastModifiedBy>
  <cp:lastPrinted>2021-11-17T13:30:00Z</cp:lastPrinted>
  <dcterms:modified xsi:type="dcterms:W3CDTF">2021-12-29T10:24:00Z</dcterms:modified>
  <cp:revision>42</cp:revision>
  <dc:subject/>
  <dc:title/>
</cp:coreProperties>
</file>