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2.2021 г. № 250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выполнение 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066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47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78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57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9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7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9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619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19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7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0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1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53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5,6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140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30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0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8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46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1,3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62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5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5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84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69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86,6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37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76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7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0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4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95,5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442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93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4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3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16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47,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574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5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7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59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33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88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47,8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 326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8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4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63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71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93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87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2,7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76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7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88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21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58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2,7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192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82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2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8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02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22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835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802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37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37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06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4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7,1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339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80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6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94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58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2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9,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59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43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99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89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746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55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5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827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95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2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88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1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05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5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73,0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36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65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9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42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9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2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09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45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 7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 76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6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58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19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62,9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756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006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03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7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95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96,3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 026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900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42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8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0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533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9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04,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289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37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04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94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16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6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26,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465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7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7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2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84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52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96,8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174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85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93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7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47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5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73,9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192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96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15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9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78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3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65,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392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58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8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67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27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59,7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004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41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8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11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2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3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353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54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9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8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9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2,3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34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95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00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12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12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3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88,8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195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94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1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79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6,6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000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733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57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7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58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25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91,3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677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50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6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53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85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75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5,9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571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22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4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8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6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1,3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149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7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8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0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3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3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3,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61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5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91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06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23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5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078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9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52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48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3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01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8,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9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56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58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53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4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0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0,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26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35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10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1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8,9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46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9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971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96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9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50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0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6,1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93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194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8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47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15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44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70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28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04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66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0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71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0,7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39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57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28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9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05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81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6,6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672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74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16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8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5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4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99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3,8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74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305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52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92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29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66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2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456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99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4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96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45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5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77,5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34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69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7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3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0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0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571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20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14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5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24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49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52,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17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28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62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82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48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86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03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 121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121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77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02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2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8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96,3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19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99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56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0,3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Ryabkova</cp:lastModifiedBy>
  <cp:lastPrinted>2021-11-23T16:03:00Z</cp:lastPrinted>
  <dcterms:modified xsi:type="dcterms:W3CDTF">2021-12-29T07:36:00Z</dcterms:modified>
  <cp:revision>847</cp:revision>
  <dc:subject/>
  <dc:title/>
</cp:coreProperties>
</file>