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21                                                                                                                                 № 2503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21                                                                                                                                 № 2503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ых заданий муниципальным спортивным школам ЗАТО Железногорск на 2022 год и плановый период 2023 и 2024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ые задания муниципальным спортивным школам ЗАТО Железногорск на 2022 год и плановый период 2023 и 2024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му автономному учреждению «Спортивная школа «Юность»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«Спортивная школа № 1» (Приложение № 2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ому бюджетному учреждению «Спортивная школа по спортивным играм «Смена» (Приложение № 3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над  исполнением настоящего постановления возложить на   заместителя Главы ЗАТО г. Железногорск по социальным</w:t>
        <w:br/>
        <w:t xml:space="preserve"> вопросам 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Ryabkova</cp:lastModifiedBy>
  <cp:lastPrinted>2020-12-02T14:02:00Z</cp:lastPrinted>
  <dcterms:modified xsi:type="dcterms:W3CDTF">2021-12-29T07:46:00Z</dcterms:modified>
  <cp:revision>44</cp:revision>
  <dc:subject/>
  <dc:title/>
</cp:coreProperties>
</file>