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99795</wp:posOffset>
                </wp:positionH>
                <wp:positionV relativeFrom="page">
                  <wp:posOffset>705485</wp:posOffset>
                </wp:positionV>
                <wp:extent cx="6344285" cy="20637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4285" cy="2063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9600" cy="89852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382" t="-40" r="18315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" cy="898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55pt;height:162.5pt;mso-wrap-distance-left:9pt;mso-wrap-distance-right:9pt;mso-wrap-distance-top:0pt;mso-wrap-distance-bottom:0pt;margin-top:55.55pt;mso-position-vertical-relative:page;margin-left:70.8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09600" cy="89852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382" t="-40" r="18315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" cy="898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99795</wp:posOffset>
                </wp:positionH>
                <wp:positionV relativeFrom="paragraph">
                  <wp:posOffset>165100</wp:posOffset>
                </wp:positionV>
                <wp:extent cx="634428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428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55pt;height:93.65pt;mso-wrap-distance-left:9pt;mso-wrap-distance-right:9pt;mso-wrap-distance-top:0pt;mso-wrap-distance-bottom:0pt;margin-top:13pt;mso-position-vertical-relative:text;margin-left:7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92175</wp:posOffset>
                </wp:positionH>
                <wp:positionV relativeFrom="paragraph">
                  <wp:posOffset>2539365</wp:posOffset>
                </wp:positionV>
                <wp:extent cx="6391910" cy="6477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1910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4.12.2021                                                                                                                                        №  258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3pt;height:51pt;mso-wrap-distance-left:9pt;mso-wrap-distance-right:9pt;mso-wrap-distance-top:0pt;mso-wrap-distance-bottom:0pt;margin-top:199.95pt;mso-position-vertical-relative:text;margin-left:7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24.12.2021                                                                                                                                        №  258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07.11.2013 № 1761 “Об утверждении муниципальной программы «Развитие физической культуры и спорта в ЗАТО Железногорск»”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статьей 179 Бюджетного кодекса Российской Федерации,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Федеральным законом от 06.10.2003 № 131-ФЗ «Об общих принципах организации местного самоуправления в Российской Федерации», Федеральным законом от 04.12.2007 № 329-ФЗ «О физической культуре и спорте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 xml:space="preserve">Уставом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городского округа «Закрытое административно-территориальное образование Железногорск Красноярского края»,  постановлением Администрации ЗАТО г. Железногорск от 21.08.2013 № 1301 «Об утверждении Порядка принятия решений о разработке, формировании и реализации муниципальных программ ЗАТО Железногорск», 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ЗАТО г. Железногорск от 07.11.2013 № 1761 “Об утверждении муниципальной программы «Развитие физической культуры и спорта в ЗАТО Железногорск»” следующие изменения: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Внести в приложение к постановлению муниципальной программы «Развитие физической культуры и спорта в ЗАТО Железногорск» следующие изменения: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1.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рок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Перечень целевых показателей и показателей результативности муниципальной программы с указанием планируемых к достижению значений в результате реализации муниципальной программы (Приложение к паспорту муниципальной программы)» паспорта муниципальной программы ЗАТО Железногорск изложить в новой редакции: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5"/>
        <w:gridCol w:w="7452"/>
      </w:tblGrid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целевых показателей и показателей результативности муниципальной программы с указанием планируемых к достижению значений в результате реализации муниципальной программы (Приложение к паспорту муниципальной программы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Целевые показатели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посещений спортивных объектов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1 году – не менее 150 000 человеко-часов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2 году – не менее 150 000 человеко-часов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3 году – не менее 150 000 человеко-часо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 Количество мероприятий, проведенных в соответствии с “Календарным планом проведения официальных физкультурных мероприятий и спортивных мероприятий ЗАТО Железногорск”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1 году – 128 штук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2 году – 128 штук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3 году – 128 штук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) Сохранность контингента учащихся в муниципальных спортивных школах от первоначального комплектования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1 году – не менее 80%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2 году – не менее 80%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3 году – не менее 80%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) Доля спортсменов-разрядников, относительно общей численности занимающихся в муниципальных спортивных школах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1 году – не менее 25%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2 году – не менее 25%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3 году – не менее 25%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) Количество присвоенных спортивных разрядов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1 году – не менее 280 единиц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2 году – не менее 300 единиц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3 году – не менее 300 единиц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) Количество присвоенных квалификационных категорий спортивных судей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1 году – не менее 30 единиц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2 году – не менее 30 единиц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3 году – не менее 30 единиц.</w:t>
            </w:r>
          </w:p>
        </w:tc>
      </w:tr>
    </w:tbl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2. В абзаце 7 раздела 4 «Прогноз конечных результатов реализации муниципальной программы, характеризующих целевое состояние (изменение состояния) уровня и качества жизни населения, социально-экономическое развитие сферы физической культуры и спорта, экономики, степени реализации других общественно значимых интересов» цифру «300» заменить цифрой «280».».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риложение к паспорту муниципальной программы «Развитие физической культуры и спорта в ЗАТО Железногорск» изложить в новой редакции согласно приложению № 1 к настоящему постановлению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851" w:leader="none"/>
        </w:tabs>
        <w:autoSpaceDE w:val="false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3. Приложение № 3 к муниципальной программе «Развитие физической культуры и спорта в ЗАТО Железногорск» изложить в новой редакции согласно приложению № 2 к настоящему постановлению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851" w:leader="none"/>
        </w:tabs>
        <w:autoSpaceDE w:val="false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нести в приложение № 5 к муниципальной программе «Развитие физической культуры и спорта в ЗАТО Железногорск» следующие изменения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851" w:leader="none"/>
        </w:tabs>
        <w:autoSpaceDE w:val="false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1. Приложение № 5 к муниципальной программе «Развитие физической культуры и спорта в ЗАТО Железногорск» изложить в новой редакции согласно приложению № 3 к настоящему постановлению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Управлению внутреннего контроля Администрации ЗАТО </w:t>
        <w:br/>
        <w:t>г. Железногорск (Е.Н. Панченко) довести до сведения населения настоящее постановление через газету «Город  и  горожане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тделу общественных связей Администрации ЗАТО г. Железногорск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 «Интернет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Контроль над исполнением настоящего постановления возложить на  заместителя Главы ЗАТО г. Железногорск по социальным вопросам </w:t>
        <w:br/>
        <w:t>Е.А. Карташова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 xml:space="preserve"> </w:t>
        <w:tab/>
        <w:t xml:space="preserve">                            И.Г. Куксин</w:t>
      </w:r>
    </w:p>
    <w:sectPr>
      <w:headerReference w:type="default" r:id="rId5"/>
      <w:headerReference w:type="first" r:id="rId6"/>
      <w:type w:val="nextPage"/>
      <w:pgSz w:w="11906" w:h="16838"/>
      <w:pgMar w:left="1418" w:right="851" w:gutter="0" w:header="709" w:top="851" w:footer="0" w:bottom="567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A6C53B5776A84FD1AC493DA4FD6ADEEAFE26D367301BE84963C33E9D0799E1F6FF3DF071D63A4E3488B150DF035CD9756EDFB428610ADD3E7C4E90E311P5E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4:54:00Z</dcterms:created>
  <dc:creator>Бутова Оля</dc:creator>
  <dc:description/>
  <cp:keywords/>
  <dc:language>en-US</dc:language>
  <cp:lastModifiedBy>Shumanova</cp:lastModifiedBy>
  <cp:lastPrinted>2021-12-21T11:32:00Z</cp:lastPrinted>
  <dcterms:modified xsi:type="dcterms:W3CDTF">2021-12-27T02:43:00Z</dcterms:modified>
  <cp:revision>30</cp:revision>
  <dc:subject/>
  <dc:title/>
</cp:coreProperties>
</file>