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3308350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2.2021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01110983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5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60.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7.12.2021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99963399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58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начения натуральных норм, необходимых для определения базовых нормативов затрат на оказание (выполнение)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(Приложение № 1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«Показ (организация показа) спектаклей (театральных постановок), с учетом всех форм, на выезде»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«Показ (организация показа) концертных программ, с учетом всех форм, стационар, бесплатная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Показ (организация показа) концертных программ; С учетом всех форм; на выезде, платная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общеразвивающих программ; художественной; Очная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, 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>«Публичный показ музейных предметов, музейных коллекций 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 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 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«Реализация дополнительных предпрофессиональных программ в области искусств (архитектура)» (Приложение № 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 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 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«Реализация дополнительных предпрофессиональных программ в области искусств (фортепиано)» (Приложение № 1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«Реализация дополнительных предпрофессиональных программ в области искусств (духовые и ударные инструменты)» (Приложение № 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«Реализация дополнительных предпрофессиональных программ в области искусств, музыкальный фольклор» (Приложение № 16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«Библиотечное, библиографическое и информационное обслуживание пользователей библиотеки, с учетом всех форм, вне стационар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17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. «Библиотечное, библиографическое и информационное обслуживание пользователей библиотеки, с учетом всех форм удаленно через сеть Интернет» (Приложение № 18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«Показ (организация показа) концертных программ, с учетом всех форм, стационар, платная» (Приложение № 19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азовый норматив затрат на оказание (выполнение)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(Приложение № 20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ункты 1, 2 постановления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я Администрации ЗАТО г. Железногорс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04.2021 № 641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1.05.2021 № 917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0.06.2021 № 1233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07.2021 № 1377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3.10.2021 № 1921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12.2021 № 2294 «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, но не ранее 01.01.2022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3:00Z</dcterms:created>
  <dc:creator>Leontyev</dc:creator>
  <dc:description/>
  <cp:keywords/>
  <dc:language>en-US</dc:language>
  <cp:lastModifiedBy>Shumanova</cp:lastModifiedBy>
  <cp:lastPrinted>2021-01-20T15:44:00Z</cp:lastPrinted>
  <dcterms:modified xsi:type="dcterms:W3CDTF">2021-12-27T09:37:00Z</dcterms:modified>
  <cp:revision>17</cp:revision>
  <dc:subject/>
  <dc:title/>
</cp:coreProperties>
</file>